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646430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15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июля 2022 года </w:t>
        <w:tab/>
        <w:tab/>
        <w:tab/>
        <w:tab/>
        <w:tab/>
        <w:tab/>
        <w:tab/>
        <w:tab/>
        <w:tab/>
        <w:t xml:space="preserve">   № 180/3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                     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226 104 160,01                           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233 923 462,99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                           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                 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3 392 421,89 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920 745 422,23 рублей, в 2023 году в сумме 713 757 493,66 рублей, в 2024 году в сумме                      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92 303 288,95 рублей, в 2023 году в сумме 59 421 615,00 рублей, в 2024 году в сумме                          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8 026 269,95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1    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2          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3    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 4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5  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6     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7     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 годов» изложить в редакции приложения 8            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</w:t>
        <w:tab/>
        <w:tab/>
        <w:tab/>
        <w:tab/>
        <w:tab/>
        <w:tab/>
        <w:t xml:space="preserve">     С.А. Финагин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рского муниципального района 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SOVET</cp:lastModifiedBy>
  <cp:lastPrinted>2022-07-20T16:22:00Z</cp:lastPrinted>
  <dcterms:modified xsi:type="dcterms:W3CDTF">2022-07-20T10:24:00Z</dcterms:modified>
  <cp:revision>523</cp:revision>
  <dc:subject/>
  <dc:title/>
</cp:coreProperties>
</file>