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07 сентября 2022 года </w:t>
        <w:tab/>
        <w:tab/>
        <w:tab/>
        <w:tab/>
        <w:tab/>
        <w:tab/>
        <w:tab/>
        <w:tab/>
        <w:t xml:space="preserve"> № 188/4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 w:val="false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276 466 010,01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284 285 312,99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                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                1 049 990 308,11  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3 677 421,89 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970 129 503,23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2 году в сумме 93 590 944,89 рублей, в 2023 году в сумме 59 421 615,00 рублей, в 2024 году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9 313 925,89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9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0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09-08T08:42:00Z</cp:lastPrinted>
  <dcterms:modified xsi:type="dcterms:W3CDTF">2022-09-08T06:16:00Z</dcterms:modified>
  <cp:revision>533</cp:revision>
  <dc:subject/>
  <dc:title/>
</cp:coreProperties>
</file>