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8 октября 2022 года                                                                                   № 195/42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 w:val="false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28 044 192,76 рублей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335 863 495,74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3 год в сумме                 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3 год в сумме                 1 049 990 308,11  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районного бюджета, направляемых на исполнение публичных нормативных обязательств, на 2022 год в сумме 13 643 173,00 рублей, на 2023 год в сумме13 118 437,00 рублей и на 2024 год в сумме 13 118 437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4 357 196,50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 1 011 564 608,38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2 году в сумме 96 190 383,49 рублей, в 2023 году в сумме 59 421 615,00 рублей, в 2024 году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5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21 913 364,49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  на поощрение органов местного самоуправления сельских поселений, достигших наилучших показателей эффективности деятельно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3)  на проведение государственной экспертизы проектной документации и инженерных изыска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7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9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рского муниципального района</w:t>
        <w:tab/>
        <w:tab/>
        <w:tab/>
        <w:t xml:space="preserve">       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0-24T15:36:00Z</cp:lastPrinted>
  <dcterms:modified xsi:type="dcterms:W3CDTF">2022-11-07T03:59:00Z</dcterms:modified>
  <cp:revision>550</cp:revision>
  <dc:subject/>
  <dc:title/>
</cp:coreProperties>
</file>