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172/37 от 17 июня 2022 г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210 146 034,0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217 965 337,04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4 088 6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5 693 168,89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904 787 296,28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92 270 330,48 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7 993 311,48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06-20T08:20:00Z</dcterms:modified>
  <cp:revision>277</cp:revision>
  <dc:subject/>
  <dc:title/>
</cp:coreProperties>
</file>