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ноября  2022 года                                                                                 № 201/4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34"/>
          <w:szCs w:val="34"/>
          <w:lang w:val="en-US" w:eastAsia="en-US"/>
        </w:rPr>
      </w:pPr>
      <w:r>
        <w:rPr>
          <w:b w:val="false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48 239 758,13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56 059 061,1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умме 13 643 173,00 рублей, на 2023 год в сумме13 118 437,00 рублей и на 2024 год в сумме 13 118 437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927 196,50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1 031 850 173,75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102 749 614,30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8 472 595,27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3) 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6T14:27:00Z</cp:lastPrinted>
  <dcterms:modified xsi:type="dcterms:W3CDTF">2022-11-16T08:27:00Z</dcterms:modified>
  <cp:revision>557</cp:revision>
  <dc:subject/>
  <dc:title/>
</cp:coreProperties>
</file>