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63 895 228,3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63 895 228,3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926 110 351,11 рублей и на 2024 год в сумме 876 450 647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926 110 351,11 рублей, в том числе условно утвержденные расходы в сумме 11 022 129,00 рублей, на 2024 год в сумме 876 450 647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 238 437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10 000 000,0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660 352 272,40 рублей, в 2023 году в сумме 589 877 536,66 рублей, в 2024 году в сумме 524 633 308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77 246 065,00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 969 046,00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11-14T11:47:00Z</cp:lastPrinted>
  <dcterms:modified xsi:type="dcterms:W3CDTF">2021-12-24T03:13:00Z</dcterms:modified>
  <cp:revision>265</cp:revision>
  <dc:subject/>
  <dc:title/>
</cp:coreProperties>
</file>