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декабря 2021 года </w:t>
        <w:tab/>
        <w:tab/>
        <w:tab/>
        <w:tab/>
        <w:tab/>
        <w:tab/>
        <w:t xml:space="preserve">           № 128/2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 редакции  Решение № 134/31 от 21 января 2022 года)</w:t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 062 881 686,8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062 881 686,84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3 год в сумме 1 022 092 618,65 рублей и на 2024 год в сумме 876 450 647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3 год в сумме 1 022 092 618,65 рублей, в том числе условно утвержденные расходы в сумме 11 022 129,00 рублей, на 2024 год в сумме 876 450 647,33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2 году и в плановом периоде 2023 и 2024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2 год и на плановый период 2023 и 2024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2 год и на плановый период 2023 и 2024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2 год в сумме 13 238 437,00 рублей, на 2023 год в сумме 13 118 437,00 рублей и на 2024 год в сумме 13 118 437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2 год в размере 3 269 650,00 рублей, на 2023 год размере 3 350 360,00 рублей и на 2024 год в размере 3 502 86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2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2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не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10 000 000,00 рублей, на 2023 год в размере 0,00 рублей, на 2024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2 году и плановом периоде 2023 и 2024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759 338 730,94 рублей, в 2023 году в сумме 685 859 804,20 рублей, в 2024 году в сумме 524 633 308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2 году в сумме 80 089 145,00 рублей, в 2023 году в сумме 59 421 615,00 рублей, в 2024 году в сумме 59 421 61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2 год в сумме 74 277 019,00 рублей, на 2023 год в сумме   59 421 615,00 рублей, на 2024 год в сумме 59 421 61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5 812 126,00 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2 год и на плановый период 2023 и 2024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2 год и на плановый период 2023 и 2024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2 году и плановом периоде 2023 и 2024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3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4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2 году в сумме 0,00 рублей, в 2023 году в сумме 0,00 рублей и в 2024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2 год и на плановый период 2023 и 2024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2 году и в плановом периоде 2023 и 2024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2 году   и плановом периоде 2023 и 2024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2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районного бюджета на 01 января 202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2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1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2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до 15 марта 2023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11-14T11:47:00Z</cp:lastPrinted>
  <dcterms:modified xsi:type="dcterms:W3CDTF">2022-01-26T03:24:00Z</dcterms:modified>
  <cp:revision>268</cp:revision>
  <dc:subject/>
  <dc:title/>
</cp:coreProperties>
</file>