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9 декабря  2022 года                                                                                 № 214/47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0.12.2021 № 128/29 «О бюджете Тарского муниципальн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вета Тарского муниципального района от 20.12.2021 № 128/29 «О бюджете Тарского муниципального района на 2022 год и на плановый период 2023 и 2024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471 191 789,2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 465 592 414,39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профицит районного бюджета в размере 5 599 374,9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3 год в сумме                  1 049 990 308,11 рублей и на 2024 год в сумме 923 593 549,3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3 год в сумме                 1 049 990 308,11    рублей, в том числе условно утвержденные расходы в сумме 11 022 129,00 рублей, на 2024 год в сумме 923 593 549,33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8 099 585,71  рублей, на 2023 год в размере 0,00 рублей,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1 138 685 190,91 рублей, в 2023 году в сумме 713 757 493,66 рублей, в 2024 году в сумме 571 776 210,76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2 году в сумме 109 993 265,44 рублей, в 2023 году в сумме 59 421 615,00 рублей, в 2024 году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>59 421 61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4. Статью 7, 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35 716 246,44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)  на содержание зданий учрежден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  на поощрение органов местного самоуправления сельских поселений, достигших наилучших показателей эффективности деятельно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на финансирование непредвиденных расходов, связанные с оплатой дополнительных расходов теплоснабжающих организаций, возникших в результате разницы между фактической стоимостью приобретения угля, мазута, топлива печного бытового и стоимостью, предусмотренной тарифами, в январе, феврале и марте 2022 года, с учетом компенсации расходов по оплате пеней в 2021 году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</w:t>
      </w:r>
      <w:r>
        <w:rPr/>
        <w:t xml:space="preserve"> </w:t>
      </w:r>
      <w:r>
        <w:rPr>
          <w:sz w:val="28"/>
          <w:szCs w:val="28"/>
        </w:rPr>
        <w:t>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3)  на проведение государственной экспертизы проектной документации и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)  на финансовое обеспечение дополнительных расходов на повышение оплаты труда работников бюджетной сферы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5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10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риложение 11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Тарского муниципального района</w:t>
        <w:tab/>
        <w:tab/>
        <w:tab/>
        <w:t xml:space="preserve">         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2-12-01T08:58:00Z</cp:lastPrinted>
  <dcterms:modified xsi:type="dcterms:W3CDTF">2023-01-09T04:50:00Z</dcterms:modified>
  <cp:revision>574</cp:revision>
  <dc:subject/>
  <dc:title/>
</cp:coreProperties>
</file>