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 Решение № 150/35 от 22 апреля 2022 года)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183 135 261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190 954 564,31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473 712,11 рублей и на 2024 год в сумме 922 664 069,3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473 712,11 рублей, в том числе условно утвержденные расходы в сумме 11 022 129,00 рублей, на 2024 год в сумме 922 664 069,38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4 088 6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6 913 850,00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877 776 523,55 рублей, в 2023 году в сумме 713 240 897,66 рублей, в 2024 году в сумме 570 846 730,8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6 818 648,81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2 541 629,81 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04-25T09:25:00Z</dcterms:modified>
  <cp:revision>273</cp:revision>
  <dc:subject/>
  <dc:title/>
</cp:coreProperties>
</file>