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195/42 от 28 октября 2022 год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328 044 192,7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335 863 495,74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3 год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 049 990 308,11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3 643 173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4 357 196,5 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1 011 564 608,38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96 190 383,49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21 913 364,49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роведение государственной экспертизы проектной документации и инженерных изыска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11-07T03:56:00Z</dcterms:modified>
  <cp:revision>286</cp:revision>
  <dc:subject/>
  <dc:title/>
</cp:coreProperties>
</file>