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29 сентября 2022 года </w:t>
        <w:tab/>
        <w:tab/>
        <w:tab/>
        <w:tab/>
        <w:tab/>
        <w:tab/>
        <w:tab/>
        <w:tab/>
        <w:t xml:space="preserve"> № 193/41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b w:val="false"/>
          <w:b w:val="false"/>
          <w:sz w:val="34"/>
          <w:szCs w:val="34"/>
          <w:lang w:val="en-US" w:eastAsia="en-US"/>
        </w:rPr>
      </w:pPr>
      <w:r>
        <w:rPr>
          <w:b w:val="false"/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b w:val="false"/>
          <w:sz w:val="34"/>
          <w:szCs w:val="34"/>
          <w:lang w:val="en-US" w:eastAsia="en-US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т 20.12.2021 № 128/29 «О бюджете Тарского муниципального района на 2022 год и на плановый период 2023 и 2024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т 20.12.2021 № 128/29 «О бюджете Тарского муниципального района на 2022 год и на плановый период 2023 и 2024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1.1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2 год в размере 3 679 753,87  рублей, на 2023 год в размере 0,00 рублей, на 2024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2 году в сумме  970 129 503,23 рублей, в 2023 году в сумме 713 757 493,66 рублей, в 2024 году в сумме 571 776 210,76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межбюджетных трансфертов, предоставляемых другим бюджетам бюджетной системы Российской Федерации, в 2022 году в сумме 93 874 215,87 рублей, в 2023 году в сумме 59 421 615,00 рублей, в 2024 году в сумме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/>
      </w:pPr>
      <w:r>
        <w:rPr>
          <w:sz w:val="28"/>
          <w:szCs w:val="28"/>
        </w:rPr>
        <w:t>59 421 615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3. Статью 7, 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2 год в сумме 19 597 196,87 рублей, на 2023 год в сумме 0,00 рублей, на 2024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5)  на содержание зданий учреждени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7) на участие в организации и финансировании проведения общественных работ, предоставляются в случае участия поселений в финансировании дан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  на поощрение органов местного самоуправления сельских поселений, достигших наилучших показателей эффективности деятельно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на финансирование непредвиденных расходов, связанные с оплатой дополнительных расходов теплоснабжающих организаций, возникших в результате разницы между фактической стоимостью приобретения угля, мазута, топлива печного бытового и стоимостью, предусмотренной тарифами, в январе, феврале и марте 2022 года, с учетом компенсации расходов по оплате пеней в 2021 году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</w:t>
      </w:r>
      <w:r>
        <w:rPr/>
        <w:t xml:space="preserve"> </w:t>
      </w:r>
      <w:r>
        <w:rPr>
          <w:sz w:val="28"/>
          <w:szCs w:val="28"/>
        </w:rPr>
        <w:t>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»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3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4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риложение 5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7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10 к Решению Совета Тарского муниципального района                от 20.12.2021 № 128/29 «О бюджете Тарского муниципального района на 2022 год и на плановый период 2023 и 2024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Тарского муниципального района</w:t>
        <w:tab/>
        <w:tab/>
        <w:tab/>
        <w:t xml:space="preserve">         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2-09-08T08:42:00Z</cp:lastPrinted>
  <dcterms:modified xsi:type="dcterms:W3CDTF">2022-09-30T06:51:00Z</dcterms:modified>
  <cp:revision>540</cp:revision>
  <dc:subject/>
  <dc:title/>
</cp:coreProperties>
</file>