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b w:val="false"/>
          <w:sz w:val="34"/>
          <w:szCs w:val="34"/>
          <w:lang w:val="en-US" w:eastAsia="en-US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.12.2021 № 128/29 «О бюджете Тарского муниципальн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0.12.2021 № 128/29 «О бюджете Тарского муниципального района на 2022 год и на плановый период 2023 и 2024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203 839 084,28                           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211 658 387,26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3 год в сумме 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3 год в сумме 1 049 990 308,11  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6 759 194,56 рублей, на 2023 год в размере 0,00 рублей,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 898 480 346,50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88 570 633,78 рублей, в 2023 году в сумме 59 421 615,00 рублей, в 2024 году в сумме 59 421 61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4. Статью 7, 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14 293 614,78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) 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0)   на поощрение органов местного самоуправления сельских поселений, достигших наилучших показателей эффективности деятель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2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7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9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0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риложение 1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05-30T15:18:00Z</cp:lastPrinted>
  <dcterms:modified xsi:type="dcterms:W3CDTF">2022-05-30T09:19:00Z</dcterms:modified>
  <cp:revision>504</cp:revision>
  <dc:subject/>
  <dc:title/>
</cp:coreProperties>
</file>