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03/44 от 30 ноября 2022 год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369 965 571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377 784 874,6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3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3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049 990 308,11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3 628 173,00 рублей, на 2023 год в сумме 13 118 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4 943 053,06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1 053 069 325,02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105 735 584,06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31 458 565,06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дополнительных расходов на повышение оплаты труда работников бюджетной сфер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14T11:47:00Z</cp:lastPrinted>
  <dcterms:modified xsi:type="dcterms:W3CDTF">2022-12-01T03:11:00Z</dcterms:modified>
  <cp:revision>290</cp:revision>
  <dc:subject/>
  <dc:title/>
</cp:coreProperties>
</file>