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1 года </w:t>
        <w:tab/>
        <w:tab/>
        <w:tab/>
        <w:tab/>
        <w:tab/>
        <w:tab/>
        <w:t xml:space="preserve">           № 128/2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( в редакции  Решение № 164/36 от 30 мая 2022 года)</w:t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 203 839 084,2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211 658 387,26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7 819 302,9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3 год в сумме 1 049 990 308,11 рублей и на 2024 год в сумме 923 593 549,3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3 год в сумме 1 049 990 308,11  рублей, в том числе условно утвержденные расходы в сумме 11 022 129,00 рублей, на 2024 год в сумме 923 593 549,33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2 году и в плановом периоде 2023 и 2024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2 год и на плановый период 2023 и 2024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2 год и на плановый период 2023 и 2024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2 год в сумме 14 088 673,00 рублей, на 2023 год в сумме 13 118 437,00 рублей и на 2024 год в сумме 13 118 437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2 год в размере 3 269 650,00 рублей, на 2023 год размере 3 350 360,00 рублей и на 2024 год в размере 3 502 86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2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2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не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6 759 194,56 рублей, на 2023 год в размере 0,00 рублей, на 2024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2 году и плановом периоде 2023 и 2024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898 480 346,50 рублей, в 2023 году в сумме 713 757 493,66 рублей, в 2024 году в сумме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88 570 633,78 рублей, в 2023 году в сумме 59 421 615,00 рублей, в 2024 году в сумме 59 421 61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2 год в сумме 74 277 019,00 рублей, на 2023 год в сумме   59 421 615,00 рублей, на 2024 год в сумме 59 421 61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14 293 614,78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на поощрение органов местного самоуправления сельских поселений, достигших наилучших показателей эффективности деятель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2 год и на плановый период 2023 и 2024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2 год и на плановый период 2023 и 2024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2 году и плановом периоде 2023 и 2024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3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4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2 году в сумме 0,00 рублей, в 2023 году в сумме 0,00 рублей и в 2024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2 год и на плановый период 2023 и 2024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2 году и в плановом периоде 2023 и 2024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2 году   и плановом периоде 2023 и 2024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2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районного бюджета на 01 января 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2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1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2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до 15 марта 2023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1-14T11:47:00Z</cp:lastPrinted>
  <dcterms:modified xsi:type="dcterms:W3CDTF">2022-05-31T05:40:00Z</dcterms:modified>
  <cp:revision>274</cp:revision>
  <dc:subject/>
  <dc:title/>
</cp:coreProperties>
</file>