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 </w:t>
      </w: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8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20 декабря 2021 года </w:t>
        <w:tab/>
        <w:tab/>
        <w:tab/>
        <w:tab/>
        <w:tab/>
        <w:tab/>
        <w:t xml:space="preserve">           № 128/29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г.Тар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/>
      </w:pPr>
      <w:r>
        <w:rPr>
          <w:b/>
          <w:sz w:val="28"/>
          <w:szCs w:val="28"/>
        </w:rPr>
        <w:t>О бюджете Тарского муниципального района на 2022 год и на плановый период 2023 и 2024 годов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( в редакции  Решение № 214/47 от 29 декабря 2022 года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 xml:space="preserve">Статья 1. Основные характеристики бюджета Тарского муниципального района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основные характеристики бюджета Тарского муниципального района (далее районный бюджет) на 2022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общий объем доходов районного бюджета в сумме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 471 191 789,29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общий объем расходов районного бюджета в сумме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 465 592 414,39 рублей;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в размере 5 599 374,9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 Утвердить основные характеристики районного бюджета на плановый период 2023 и 2024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общий объем доходов районного бюджета на 2023 год в сумме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 049 990 308,11 рублей и на 2024 год в сумме 923 593 549,33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общий объем расходов районного бюджета на 2023 год в сумме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 049 990 308,11  рублей, в том числе условно утвержденные расходы в сумме 11 022 129,00 рублей, на 2024 год в сумме 923 593 549,33 рублей, в том числе условно утвержденные расходы в сумме 19 561 206,00 рублей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на 2023 год в размере 0,00 рублей, дефицит районного бюджета на 2024 год в размере 0,00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Администрирование доходо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ходы районного бюджета в 2022 году и в плановом периоде 2023 и 2024 годов формируются за сч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доходов от федеральных налогов и сборов, в том числе от налогов, предусмотренных специальными налоговыми режимами, в соответствии с бюджетным законодательством Российской Федерации и законодательством о налогах и сборах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еналоговых доход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езвозмездных поступлени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прогноз поступлений налоговых и неналоговых доходов в районный бюджет на 2022 год и на плановый период 2023 и 2024 годов согласно приложению № 1 к настоящему решению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/>
      </w:pPr>
      <w:r>
        <w:rPr>
          <w:iCs/>
          <w:sz w:val="28"/>
        </w:rPr>
        <w:t xml:space="preserve">3. Утвердить </w:t>
      </w:r>
      <w:hyperlink r:id="rId3">
        <w:r>
          <w:rPr>
            <w:rStyle w:val="InternetLink"/>
            <w:iCs/>
            <w:color w:val="000000"/>
            <w:sz w:val="28"/>
            <w:u w:val="none"/>
          </w:rPr>
          <w:t>безвозмездные поступления</w:t>
        </w:r>
      </w:hyperlink>
      <w:r>
        <w:rPr>
          <w:iCs/>
          <w:sz w:val="28"/>
        </w:rPr>
        <w:t xml:space="preserve"> в районный бюджет на 2022 год и на плановый период 2023 и 2024 годов согласно приложению  </w:t>
      </w:r>
      <w:r>
        <w:rPr>
          <w:sz w:val="28"/>
          <w:szCs w:val="28"/>
        </w:rPr>
        <w:t>№ 2 к настоящему решению</w:t>
      </w:r>
      <w:r>
        <w:rPr>
          <w:iCs/>
          <w:sz w:val="28"/>
        </w:rPr>
        <w:t>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3. Бюджетные ассигнования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щий объем бюджетных ассигнований районного бюджета, направляемых на исполнение публичных нормативных обязательств, на 2022 год в сумме 13 420 273,00 рублей, на 2023 год в сумме 13 018 437,00 рублей и на 2024 год в сумме 13 118 437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 Утвердить объем бюджетных ассигнований дорожного фонда Тарского муниципального района на 2022 год в размере 3 269 650,00 рублей, на 2023 год размере 3 350 360,00 рублей и на 2024 год в размере 3 502 86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распределение бюджетных ассигнований районного бюджета по разделам и подразделам классификации расходов бюджетов на 2022 год и на плановый период 2023 и 2024 годов согласно приложению № 3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омственную структуру расходов районного бюджета на 2022 год и на плановый период 2023 и 2024 годов согласно приложению № 4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 согласно приложению № 5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. Установить в соответствии с пунктом 8 статьи 217 Бюджетного кодекса Российской Федерации основания для внесения изменений в сводную бюджетную роспись районного бюджета, без внесения изменений в настоящее решение, связанные с особенностями исполнения районного бюджета в пределах общего объема бюджетных ассигнований, предусмотренных соответствующему главному распорядителю средств районного бюджета, в том числе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-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, в том числе путем введения новых кодов классификации расходов районного бюджет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-перераспределение бюджетных ассигнований в целях погашения кредиторской задолженности, образовавшейся по состоянию на 1 января 2022 год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 между разделами, подразделами, целевыми статьями и видами расходов классификации расходов бюджетов на реализацию мероприятий, в рамках соответствующих муниципальных программ Тарского муниципального района, на основании внесенных в них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в связи с экономией по результатам закупок товаров, работ, услуг для обеспечения нужд Тарского муниципального района Омской области, сложившейся в 2022 год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становить случаи предоставления из районного бюджета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на 2022 год и на плановый период 2023 и 2024 годов согласно приложению № 6 к настоящему решению. </w:t>
      </w:r>
    </w:p>
    <w:p>
      <w:pPr>
        <w:pStyle w:val="Normal"/>
        <w:autoSpaceDE w:val="false"/>
        <w:ind w:firstLine="70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рядок предоставления указанных субсидий устанавливается администрацией Тарского муниципального район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6. 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 в соответствии с постановлениями администрации Тарского муниципального района. В указанных постановлениях определяются главный распорядитель бюджетных средств, получатель бюджетных средств, предоставляющие гранты в форме субсиди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указанных грантов в форме субсидий из районного бюджета устанавливается администрацией Тарского муниципального района, если данный порядок не определен постановлениями администрации Тарского муниципального района Омской области, предусмотренным абзацем первым настоящего пунк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Установить, что в районном бюджете не предусматриваются гранты в форме субсидий некоммерческим организациям, не являющимся казенными учреждениями, предоставляемые в соответствии с решениями администрации Тарского муниципального района. В указанных решениях определяются главный распорядитель бюджетных средств, получатель бюджетных средств, предоставляющие гранты в форме субсид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предоставления указанных грантов в форме субсидий из районного бюджета устанавливается нормативными правовыми актами администрации Тарского муниципального района, если данный порядок не определен решениями, предусмотренными </w:t>
      </w:r>
      <w:hyperlink w:anchor="p143">
        <w:r>
          <w:rPr>
            <w:rStyle w:val="InternetLink"/>
            <w:sz w:val="28"/>
            <w:szCs w:val="28"/>
          </w:rPr>
          <w:t>абзацем первым</w:t>
        </w:r>
      </w:hyperlink>
      <w:r>
        <w:rPr>
          <w:sz w:val="28"/>
          <w:szCs w:val="28"/>
        </w:rPr>
        <w:t xml:space="preserve"> настоящего пункт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в районном бюджете предусматриваются субсидии некоммерческим организациям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орядок предоставления субсидий бюджетным и автономным учреждениям на финансовое обеспечение выполнения ими муниципального задания устанавливается администрацией Тарского муниципального район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орядок определения объема и условия предоставления субсидий бюджетным и автономным учреждениям на иные цели устанавливается администрацией Тар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 предоставления субсидий иным некоммерческим организациям, не являющимся муниципальными учреждениями, устанавливается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татья 4. Резервный фонд администрации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Тарского муниципального района на 2022 год в размере 8 099 585,71 рублей, на 2023 год в размере 0,00 рублей, на 2024 год в размер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 Использование бюджетных ассигнований резервного фонда администрации Тарского муниципального района осуществляется в порядке, установленном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Из резервного фонда администрации Тар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, которые предоставляются в соответствии с правилами предоставления и методикой распределения иных межбюджетных трансфертов из районного бюджета за счет средств резервного фонда администрации Тарского муниципального района, установленными администрацией Тарского муниципального района Омской област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5. Особенности использования бюджетных ассигнований по обеспечению деятельности органов местного самоуправления и муниципальных учреждени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Не допускается увеличение в 2022 году и плановом периоде 2023 и 2024 годов численности муниципальных служащих Тарского муниципального района, за исключением случаев, связанных с увеличением объема полномочий органов местного самоуправления Тарского муниципального района, обусловленных изменением законодательств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величение численности работников муниципальных учреждений возможно в случаях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передачи им функций, осуществлявшихся органами местного самоуправления Тарского муниципального района, путем сокращения численности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создания муниципальных учреждений Тарского муниципального района в целях обеспечения осуществления отдельных полномочий, переданных Тарскому муниципальному району в соответствии с законодательств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увеличения объема муниципальных услуг, оказываемых муниципальными учреждениям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дресная инвестиционная программа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Адресную инвестиционную программу Тарского муниципального района на 2022 год и на плановый период 2023 и 2024 годов согласно приложению № 7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инансирование расходов по Адресной инвестиционной программе Тарского муниципального района на 2022 год и на плановый период 2023 и 2024 годов осуществляется в соответствии с законодательством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7. Межбюджетные трансферт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2 году в сумме 1 138 685 190,91 рублей, в 2023 году в сумме 713 757 493,66 рублей, в 2024 году в сумме 571 776 210,76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2 году в сумме 109 993 265,44 рублей, в 2023 году в сумме 59 421 615,00 рублей, в 2024 году в сумме 59 421 615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дотаций на выравнивание бюджетной обеспеченности поселений из районного бюджета на 2022 год в сумме 74 277 019,00 рублей, на 2023 год в сумме   59 421 615,00 рублей, на 2024 год в сумме 59 421 615,00 рублей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на выравнивание бюджетной обеспеченности поселений из районного бюджета на 2022 год и на плановый период 2023 и 2024 годов согласно приложению № 8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2 год в сумме 35 716 246,44 рублей, на 2023 год в сумме 0,00 рублей, на 2024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рганизацию в границах поселения электро-, тепло-, газо- и водоснабжения насе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 доплаты к пенсиям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 на оплату труда депутатов, выборных должностных лиц местного самоуправления поселения, осуществляющих свои полномочия на постоянной основе, муниципальных служащих и содержания органов местного самоуправления посел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на содержание зданий учреждений культур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осуществление расходов из средств резервного фонда Администрации Тарского муниципального района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7) на участие в организации и финансировании проведения общественных работ, предоставляются в случае участия поселений в финансировании данных рас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) на организацию и финансирование временного трудоустройства безработных граждан, испытывающих трудности в поиске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) на организацию и финансирование временного трудоустройства несовершеннолетних граждан в возрасте от 14 до 18 лет в свободное от учебы врем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) на поощрение органов местного самоуправления сельских поселений, достигших наилучших показателей эффективности деятель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) на финансирование непредвиденных расходов, связанные с оплатой дополнительных расходов теплоснабжающих организаций, возникших в результате разницы между фактической стоимостью приобретения угля, мазута, топлива печного бытового и стоимостью, предусмотренной тарифами, в январе, феврале и марте 2022 года, с учетом компенсации расходов по оплате пеней в 2021 году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2) на финансовое обеспечение расходов, связанных с оказанием финансовой помощи теплоснабжающим организациям в целях предупреждения банкротства и восстановления их платежеспособ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3) на проведение государственной экспертизы проектной документации и инженерных изыскани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4)   на финансовое обеспечение затрат, связанных с погашением задолженности перед поставщиками топливно-энергетических ресурсов организациям коммунального комплекса, осуществляющим регулируемый вид деятельности в сфере теплоснабж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5) на финансовое обеспечение дополнительных расходов на повышение оплаты труда работников бюджетной сферы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случаи и порядок предоставления иных межбюджетных трансфертов бюджетам поселений Тарского муниципального района на 2022 год и на плановый период 2023 и 2024 годов согласно приложению  № 9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иных межбюджетных трансфертов бюджетам поселений Тарского муниципального района на 2022 год и на плановый период 2023 и 2024 годов согласно приложению № 10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8. Предоставление бюджетных кредитов бюджетам поселений из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Бюджетные кредиты бюджетам поселений в 2022 году и плановом периоде 2023 и 2024 годов не предоставляютс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9. Управление муниципальным долгом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рхний предел муниципального внутреннего долга Тарского муниципального района на 1 января 2023 года в размере 0,00 рублей, в том числе верхний предел долга по муниципальным гарантиям Тарского муниципального района в валюте Российской Федерации – 0,00 рублей, на 1 января 2024 года 0,00 рублей, в том числе верхний предел долга по муниципальным гарантиям Тарского муниципального района в валюте Российской Федерации – 0,00 рублей; на 1 января 2025 года 0,00 рублей, в том числе верхний предел долга по муниципальным гарантиям Тарского муниципального района в валюте Российской Федерации – 0,00 рублей</w:t>
      </w:r>
      <w:r>
        <w:rPr>
          <w:b/>
          <w:sz w:val="28"/>
          <w:szCs w:val="28"/>
        </w:rPr>
        <w:t>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бъем расходов на обслуживание муниципального долга Тарского муниципального района в 2022 году в сумме 0,00 рублей, в 2023 году в сумме 0,00 рублей и в 2024 году в сумме 0,00 рублей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точники финансирования дефицита районного бюджета на 2022 год и на плановый период 2023 и 2024 годов согласно приложению № 11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Муниципальные внутренние и внешние заимствования Тарским муниципальным районом Омской области в 2022 году и в плановом периоде 2023 и 2024 годов не осуществляются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Муниципальные гарантии Тарского муниципального района в 2022 году   и плановом периоде 2023 и 2024 годов не предоставляются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 1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обенности погашения кредиторской задолженности главных распоряди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го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2022 года, в пределах бюджетных ассигнований, предусмотренных в ведомственной структуре расходов районного бюджета на 2022 год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вансирование расходных обязательств получа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100 процентов включительно суммы договора (муниципального контракта), но не более лимитов бюджетных обязательств, доведенных на 2022 год по договорам (муниципальным контрактам)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 оказании услуг связ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о подписке на печатные издания и (или) об их приобретен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) о приобретении горюче - смазочных материал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о приобретении авиа - и железнодорожных билетов, билетов для проезда городским и пригородным транспорт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об участии в выставках, конференциях, форумах, семинарах, соревнованиях, в том числе об уплате взносов за участие в указанных мероприятия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) об оказании услуг теплоснабжени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, – по остальным договорам (муниципальным контрактам)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, при заключении договоров (муниципальных контрактов) на поставки товаров, вправе предусматривать авансовые платежи в любом размере  по договорам (муниципальным 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 (муниципального контракта), если иное не установлено законодательством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атья 12. Использование остатков средств районн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тки средств районного бюджета на 01 января 2022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авляются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увеличение в 2022 году бюджетных ассигнований дорожного фонда Тарского муниципального района в сумме неполного использования бюджетных ассигнований дорожного фонда Тарского муниципального района 2021 год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окрытие временных кассовых разрывов в 2022 год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е использованные по состоянию на 01 января 2022 года остатки</w:t>
      </w:r>
    </w:p>
    <w:p>
      <w:pPr>
        <w:pStyle w:val="Normal"/>
        <w:jc w:val="both"/>
        <w:rPr/>
      </w:pPr>
      <w:r>
        <w:rPr>
          <w:sz w:val="28"/>
          <w:szCs w:val="28"/>
        </w:rPr>
        <w:t>средств, полученных из районного бюджета поселениями района в форме иных межбюджетных трансфертов, имеющих целевое назначение, подлежат возврату в доход районного бюджета в течение первых 15 рабочих дней 2022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е использованные по состоянию на 1 января 2022 года остатки</w:t>
      </w:r>
    </w:p>
    <w:p>
      <w:pPr>
        <w:pStyle w:val="Normal"/>
        <w:jc w:val="both"/>
        <w:rPr/>
      </w:pPr>
      <w:r>
        <w:rPr>
          <w:sz w:val="28"/>
          <w:szCs w:val="28"/>
        </w:rPr>
        <w:t>субсидий, предоставленных бюджетным и автономным учреждениям Тарского муниципального района Омской области на финансовое обеспечение выполнения муниципального задания на оказание муниципальных услуг (выполнение работ) (далее - муниципальное задание), подлежат возврату в доход районного бюджета в объеме, соответствующем недостигнутым показателям, характеризующим объем муниципальных услуг (работ), установленным муниципальным заданием, указанными учреждениями в срок до 1 апреля 202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3. Вступление в силу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1. Настоящее решение вступает в силу с 1 января 2022 года и действует по 31 декабря 2022 года, за исключением случая, предусмотренного пунктом 2 настоящей статьи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2. При изменении объемов безвозмездных поступлений и отсутствии возможности отражения в районном бюджете указанных изменений в 2022 году настоящее решение действует до 15 марта 2023 года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4. Опубликование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официальном печатном издании «Официальный бюллетень органов местного самоуправления Тарского муниципального района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 xml:space="preserve">   </w:t>
        <w:tab/>
        <w:t xml:space="preserve">                 Е.Н. Лысаков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9E40EDC9DFE62B26680AEFF01DC3150B53A8357B3522F2C1D918BA4D89073B30D3E2E6E7078618A46B570f7FF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30:00Z</dcterms:created>
  <dc:creator>User</dc:creator>
  <dc:description/>
  <cp:keywords/>
  <dc:language>en-US</dc:language>
  <cp:lastModifiedBy>User</cp:lastModifiedBy>
  <cp:lastPrinted>2021-11-14T11:47:00Z</cp:lastPrinted>
  <dcterms:modified xsi:type="dcterms:W3CDTF">2023-01-09T05:09:00Z</dcterms:modified>
  <cp:revision>293</cp:revision>
  <dc:subject/>
  <dc:title/>
</cp:coreProperties>
</file>