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декабря 2022 года</w:t>
        <w:tab/>
        <w:t>№ 209/4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 1 465 152 898,6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472 972 201,61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3 год в сумме                 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3 год в сумме                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2 год в сумме 13 420 273,00 рублей, на 2023 год в сумме 13 018 437,00 рублей и на 2024 год в сумме 13 118 437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 8 398 053,06 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 138 737 292,31 рублей, в 2023 году в сумме 713 757 493,66 рублей, в 2024 году в сумме              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2 году в сумме 107 303 766,84 рублей, в 2023 году в сумме 59 421 615,00 рублей, в 2024 году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3 026 747,84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3) 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 на финансовое обеспечение дополнительных расходов на повышение оплаты труда работников бюджетной сфер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Председатель Совета </w:t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34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2-01T08:58:00Z</cp:lastPrinted>
  <dcterms:modified xsi:type="dcterms:W3CDTF">2022-12-26T03:16:00Z</dcterms:modified>
  <cp:revision>595</cp:revision>
  <dc:subject/>
  <dc:title/>
</cp:coreProperties>
</file>