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5722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3" r="-5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  <w:lang w:val="en-US" w:eastAsia="en-US"/>
        </w:rPr>
      </w:pPr>
      <w:r>
        <w:rPr>
          <w:rFonts w:cs="Times New Roman" w:ascii="Times New Roman" w:hAnsi="Times New Roman"/>
          <w:sz w:val="34"/>
          <w:szCs w:val="34"/>
          <w:lang w:val="en-US" w:eastAsia="en-US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 февраля 2022 года </w:t>
        <w:tab/>
        <w:tab/>
        <w:tab/>
        <w:tab/>
        <w:tab/>
        <w:tab/>
        <w:tab/>
        <w:tab/>
        <w:t xml:space="preserve">       № 138/32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20.12.2021 № 128/29 «О бюджете Тарского муниципального района на 2022 год и на плановый период 2023 и 2024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т 20.12.2021 № 128/29 «О бюджете Тарского муниципального района на 2022 год и на плановый период 2023 и 2024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бюджета Тарского муниципального района (далее районный бюджет) на 2022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в сумме 1 124 966 883,57                           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 127 268 883,57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2 302 0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3 и 2024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3 год в сумме 1 049 473 712,11 рублей и на 2024 год в сумме 922 664 069,38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3 год в сумме 1 049 473 712,11   рублей, в том числе условно утвержденные расходы в сумме 11 022 129,00 рублей, на 2024 год в сумме 922 664 069,38 рублей, в том числе условно утвержденные расходы в сумме 19 561 206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3 год в размере 0,00 рублей, дефицит районного бюджета на 2024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2 году в сумме  821 106 612,57 рублей, в 2023 году в сумме 713 240 897,66 рублей, в 2024 году в сумме 570 846 730,8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2 году в сумме 80 519 558,07 рублей, в 2023 году в сумме 59 421 615,00 рублей, в 2024 году в сумме 59 421 615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3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2 год в сумме 6 242 539,07 рублей, на 2023 год в сумме 0,00 рублей, на 2024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на организацию и финансирование временного трудоустройства безработных граждан, испытывающих трудности в поиске работы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ложение 2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3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4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иложение 5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Приложение 6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Приложение 7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Приложение 9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 Приложение 10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8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 Приложение 11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9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1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ab/>
        <w:t xml:space="preserve">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AKVAREL</cp:lastModifiedBy>
  <cp:lastPrinted>2022-02-07T16:55:00Z</cp:lastPrinted>
  <dcterms:modified xsi:type="dcterms:W3CDTF">2022-02-14T04:10:00Z</dcterms:modified>
  <cp:revision>479</cp:revision>
  <dc:subject/>
  <dc:title/>
</cp:coreProperties>
</file>