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1 декабря 2022 года </w:t>
        <w:tab/>
        <w:tab/>
        <w:tab/>
        <w:tab/>
        <w:tab/>
        <w:tab/>
        <w:t xml:space="preserve">           № 208/46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г.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бюджете Тарского муниципального района на 2023 год и на плановый период 2024 и 2025 годов</w:t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бюджета Тарского муниципального района (далее районный бюджет) на 2023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1 058 319 808,68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 058 319 808,68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на плановый период 2024 и 2025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4 год в сумме 989 456 612,68 рублей и на 2025 год в сумме 1 022 023 613,32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4 год в сумме 989 456 612,68 рублей, в том числе условно утвержденные расходы в сумме 11 742 800,00 рублей, на 2025 год в сумме 1 022 023 613,32 рублей, в том числе условно утвержденные расходы в сумме 25 353 600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на 2024 год в размере 0,00 рублей, дефицит районного бюджета на 2025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3 году и в плановом периоде 2024 и 2025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3 год и на плановый период 2024 и 2025 годов согласно приложению № 1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3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3 год и на плановый период 2024 и 2025 годов согласно приложению 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3 год в сумме 14 789 811,00 рублей, на 2024 год в сумме 14 839 811,00 рублей и на 2025 год в сумме 14 889 811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3 год в размере 3 407 390,00 рублей, на 2024 год размере 3 668 230,00 рублей и на 2025 год в размере 3 806 3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№ 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3 год и на плановый период 2023 и 2024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между разделами, подразделами, целевыми статьями и видами расходов классификации расходов бюджетов на реализацию мероприятий, в рамках соответствующих муниципальных программ Тарского муниципального района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 случаи предоставления из районного бюджет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3 год и на плановый период 2024 и 2025 годов согласно приложению № 6 к настоящему решению. </w:t>
      </w:r>
    </w:p>
    <w:p>
      <w:pPr>
        <w:pStyle w:val="Normal"/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рядок предоставления указанных субсидий устанавливается администрацией Тар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 в соответствии с постановлениями администрации Тарского муниципального района. В указанных постановл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указанных грантов в форме субсидий из районного бюджета устанавливается администрацией Тарского муниципального района, если данный порядок не определен постановлениями администрации Тарского муниципального района Омской области, предусмотренным абзацем первым настоящего пун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Установить, что в районном бюджете  предусматриваются гранты в форме субсидий некоммерческим организациям, не являющимся казенными учреждениями, предоставляемые в соответствии с решениями администрации Тарского муниципального района. В указанных реш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указанных грантов в форме субсидий из районного бюджета устанавливается нормативными правовыми актами администрации Тарского муниципального района, если данный порядок не определен решениями, предусмотренными </w:t>
      </w:r>
      <w:hyperlink w:anchor="p143">
        <w:r>
          <w:rPr>
            <w:rStyle w:val="InternetLink"/>
            <w:sz w:val="28"/>
            <w:szCs w:val="28"/>
          </w:rPr>
          <w:t>абзацем первым</w:t>
        </w:r>
      </w:hyperlink>
      <w:r>
        <w:rPr>
          <w:sz w:val="28"/>
          <w:szCs w:val="28"/>
        </w:rPr>
        <w:t xml:space="preserve"> настоящего пункт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предусматриваются субсидии некоммерческим организациям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предоставления субсидий бюджетным и автономным учреждениям на финансовое обеспечение выполнения ими муниципального задания устанавливается администрацией Тар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определения объема и условия предоставления субсидий бюджетным и автономным учреждениям на иные цели устанавливается администрацией Тар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предоставления субсидий иным некоммерческим организациям, не являющимся муниципальными учреждениями,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3 год в размере 11 000 000,00 рублей, на 2024 год в размере 3 000 000,00 рублей, на 2025 год в размере 3 000 0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, которые предоставляются в соответствии с правилами предоставления и методикой распределения иных межбюджетных трансфертов из районного бюджета за счет средств резервного фонда администрации Тарского муниципального района, установленными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3 году и плановом периоде 2024 и 2025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3 год и на плановый период 2024 и 2025 годов согласно приложению № 7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3 год и на плановый период 2024 и 2025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3 году в сумме 658 014 029,91 рублей, в 2024 году в сумме 572 308 205,91 рублей, в 2025 году в сумме 585 100 644,55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3 году в сумме 84 656 743,66 рублей, в 2024 году в сумме 65 436 535,00 рублей, в 2025 году в сумме 65 436 535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3 год в сумме 81 795 669,00  рублей, на 2024 год в сумме   65 436 535,00 рублей, на 2025 год в сумме 65 436 535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3 год и на плановый период 2024 и 2025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3 год в сумме 2 861 074,66  рублей, на 2024 год в сумме 0,00 рублей, на 2025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3 год и на плановый период 2024 и 2025 годов согласно приложению  № 9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3 год и на плановый период 2024 и 2025 годов согласно приложению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3 году и плановом периоде 2024 и 2025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9. Управление муниципальным долгом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Тарского муниципального района на 1 января 2024 года в размере 0,00 рублей, в том числе верхний предел долга по муниципальным гарантиям Тарского муниципального района в валюте Российской Федерации – 0,00 рублей, на 1 января 2025 года 0,00 рублей, в том числе верхний предел долга по муниципальным гарантиям Тарского муниципального района в валюте Российской Федерации – 0,00 рублей; на 1 января 2026 года 0,00 рублей, в том числе верхний предел долга по муниципальным гарантиям Тарского муниципального района в валюте Российской Федерации – 0,00 рублей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Тарского муниципального района в 2023 году в сумме 0,00 рублей, в 2024 году в сумме 0,00 рублей и в 2025 году в сумме 0,00 рублей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3 год и на плановый период 2024 и 2025 годов согласно приложению № 11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внутренние и внешние заимствования Тарским муниципальным районом Омской области в 2023 году и в плановом периоде 2024 и 2025 годов не осущест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в 2023 году   и плановом периоде 2024 и 2025 годов не предоста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районного бюджета на 2023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 но не более доведенных в установленном бюджетным законодательством порядке лимитов бюджетных обязательств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б оказании услуг теплоснабж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статки средств районного бюджета на 01 января 2023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яютс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увеличение в 2023 году бюджетных ассигнований дорожного фонда Тарского муниципального района в сумме неполного использования бюджетных ассигнований дорожного фонда Тарского муниципального района 2022 г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окрытие временных кассовых разрывов в 2023 год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01 января 2023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, полученных из районного бюджета поселениями района в форме иных межбюджетных трансфертов, имеющих целевое назначение, подлежат возврату в доход районного бюджета в течение первых 15 рабочих дней 2023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1 января 2023 года оста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сидий, предоставленных бюджетным и автономным учреждениям Тар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-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13. 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23 – 2025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Тарского муниципального района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  от платы за негативное воздействие на окружающую сре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3 года и действует по 31 декабря 2023 года, за исключением случая, предусмотренного пунктом 2 настоящей стать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При изменении в 2023 году показателей сводной бюджетной росписи районного бюджета в соответствии с пунктом 3 статьи 217 Бюджетного кодекса Российской Федерации, пунктом 4 статьи 3 настоящего решения и отсутствии возможности отражения в районном бюджете указанных изменений в 2023 году настоящее решение действует до 15 марта 2024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5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8231" w:leader="none"/>
        </w:tabs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                                        С.А.Финагин</w:t>
      </w:r>
    </w:p>
    <w:p>
      <w:pPr>
        <w:pStyle w:val="Normal"/>
        <w:tabs>
          <w:tab w:val="clear" w:pos="708"/>
          <w:tab w:val="left" w:pos="82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 xml:space="preserve">   </w:t>
        <w:tab/>
        <w:t xml:space="preserve">                 Е.Н. Лысак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AKVAREL</cp:lastModifiedBy>
  <cp:lastPrinted>2022-11-14T11:21:00Z</cp:lastPrinted>
  <dcterms:modified xsi:type="dcterms:W3CDTF">2022-12-27T02:48:00Z</dcterms:modified>
  <cp:revision>323</cp:revision>
  <dc:subject/>
  <dc:title/>
</cp:coreProperties>
</file>