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35/71 от 13 июн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      1 677 617 684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709 370 000,92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36 696 889,68 рублей, в том числе условно утвержденные расходы в сумме 12 806 000,00 рублей, на 2026 год в сумме 114 113 278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0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3 569 086,93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204 199 706,86  рублей, в 2025 году в сумме 646 082 652,40  рублей, в 2026 году в сумме 597 854 541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26 555 427,20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39 829 560,20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6-14T04:03:00Z</dcterms:modified>
  <cp:revision>439</cp:revision>
  <dc:subject/>
  <dc:title/>
</cp:coreProperties>
</file>