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64/77 от 14 ноя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825 294 560,0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1 857 046 876,95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 195 536,52рублей и на 2026 год в сумме 1 235 506 141,5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312 195 536,52 рублей, в том числе условно утвержденные расходы в сумме      12 806 000,00 рублей, на 2026 год в сумме 1 235 506 141,58 рублей, в том числе условно утвержденные расходы в сумме 25 873 5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065 5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5 130 758,64 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 281 204 434,14  рублей, в 2025 году в сумме 821 581 299,24  рублей, в 2026 году в сумме 719 247 404,6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5 651 416,71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8 925 549,71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4-03-01T10:43:00Z</cp:lastPrinted>
  <dcterms:modified xsi:type="dcterms:W3CDTF">2024-11-15T09:10:00Z</dcterms:modified>
  <cp:revision>449</cp:revision>
  <dc:subject/>
  <dc:title/>
</cp:coreProperties>
</file>