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января  2024 года</w:t>
        <w:tab/>
        <w:tab/>
        <w:tab/>
        <w:tab/>
        <w:tab/>
        <w:tab/>
        <w:tab/>
        <w:tab/>
        <w:tab/>
        <w:t>№ 302/65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1 368 072 516,1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1 373 651 224,5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5 578 708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09 527 317,89 рублей и на 2026 год в сумме 1 086 491 352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09 527 317,89 рублей, в том числе условно утвержденные расходы в сумме      12 806 000,00 рублей, на 2026 год в сумме 1086 491 352,16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бъем бюджетных ассигнований дорожного фонда Тарского муниципального района на 2024 год в размере 6 106 435,13 рублей, на 2025 год размере 4 164 100,00 рублей и на 2026 год в размере 4 008 10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4 970 000,00 рублей, на 2025 год в размере 3 000 000,00 рублей, на 2026 год в размере 3 000 000,00 рублей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901 966 779,03 рублей, в 2025 году в сумме 618 913 080,61  рублей, в 2025 году в сумме 570 232 615,1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4 827 412,69 рублей, в 2025 году в сумме 69 380 693,00 рублей, в 2026 году в сумме 69 380 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 101 545,69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9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3-05-25T17:58:00Z</cp:lastPrinted>
  <dcterms:modified xsi:type="dcterms:W3CDTF">2024-01-29T06:22:00Z</dcterms:modified>
  <cp:revision>54</cp:revision>
  <dc:subject/>
  <dc:title/>
</cp:coreProperties>
</file>