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pPr>
      <w:r>
        <w:rPr>
          <w:sz w:val="28"/>
          <w:szCs w:val="28"/>
        </w:rPr>
        <w:t>- на содержание зданий учреждений культуры.</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4-01-29T03:11:00Z</dcterms:modified>
  <cp:revision>198</cp:revision>
  <dc:subject/>
  <dc:title>Случаи и порядок предоставления иных межбюджетных трансфертов бюджетам поселений из районного бюджета </dc:title>
</cp:coreProperties>
</file>