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2 декабря 2023 года </w:t>
        <w:tab/>
        <w:tab/>
        <w:tab/>
        <w:tab/>
        <w:tab/>
        <w:tab/>
        <w:t xml:space="preserve">           № 298/63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г. 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бюджете Тарского муниципального района Омской области на 2024 год и на плановый период 2025 и 2026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( в редакции  решение № 302/65 от 26 января 2024 года)</w:t>
      </w:r>
    </w:p>
    <w:p>
      <w:pPr>
        <w:pStyle w:val="Normal"/>
        <w:tabs>
          <w:tab w:val="clear" w:pos="708"/>
          <w:tab w:val="left" w:pos="82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 Омской области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бюджета Тар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(далее - районный бюджет) на 2024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                    1 368 072 516,15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                        1 373 651 224,55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5 и 2026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5 год в сумме 1 109 527 317,89 рублей и на 2026 год в сумме 1 086 491 352,16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на 2025 год в сумме 1 109 527 317,89 рублей, в том числе условно утвержденные расходы в сумме 12 806 000,00 рублей, на 2026 год в сумме 1 086 491 352,16 рублей, в том числе условно утвержденные расходы в сумме 25 873 500,00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на 2025 год в размере 0,00 рублей, дефицит районного бюджета на 2026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4 году и в плановом периоде 2025 и 2026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4 год и на плановый период 2025 и 2026 годов согласно приложению № 1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3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4 год и на плановый период 2025 и 2026 годов согласно приложению 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4 год в сумме 14 750 262,00 рублей, на 2025 год в сумме 14 963 302,00 рублей и на 2026 год в сумме 15 112 15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4 год в размере 6 106 435,13 рублей, на 2025 год размере 4 164 100,00 рублей и на 2026 год в размере    4 008 1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4 год и на плановый период 2025 и 2026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,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2)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, в том числе на оплату оказываемых в соответствии с законодательством услуг, связанных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 их предоставлением, за исключением бюджетных ассигнований, предусмотренных для исполнения публичных нормативных обязательст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</w:t>
      </w:r>
      <w:r>
        <w:rPr/>
        <w:t xml:space="preserve"> </w:t>
      </w:r>
      <w:r>
        <w:rPr>
          <w:sz w:val="28"/>
          <w:szCs w:val="28"/>
        </w:rPr>
        <w:t>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на предоставление бюджетным и автономным учреждениям Тар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5)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на реализацию мероприятий в рамках муниципальных программ Тарского муниципального района Омской области, в том числе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 случаи предоставления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4 год и на плановый период 2025 и 2026 годов согласно приложению № 6 к настоящему решению, случаи предоставления из районного бюджета субсидий иным некоммерческим организациям, не являющимся государственными (муниципальными) учреждениями, на 2024 год и на плановый период  2025 и 2026 годов согласно приложению № 7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убсидии предоставляются главными распорядителями бюджетных средств в порядке, установленном  нормативными правовыми актами Администрации Тар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некоммерческим организациям, не являющимися казенными учреждениями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гранты предоставляются главными распорядителями бюджетных средств в порядке, установленном  нормативными правовыми актами Администрации Тар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. Порядок определения объема и условия предоставления субсидий бюджетным и автономным учреждениям на иные цели устанавливаются нормативными правовыми актами Администрации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 Омской обла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Омской области  на 2024 год в размере  4 970 000,00 рублей, на 2025 год в размере 3 000 000,00 рублей, на 2026 год в размере 3 000 0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Использование бюджетных ассигнований резервного фонда Администрации Тарского муниципального района Омской области осуществляется в порядке, установленном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Из резервного фонда Администрации Тар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, которые предоставляются в соответствии с правилами предоставления и методикой распределения иных межбюджетных трансфертов из районного бюджета за счет средств резервного фонда Администрации Тарского муниципального района Омской области, установленными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4 году и плановом периоде 2025 и 2026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outlineLvl w:val="1"/>
        <w:rPr/>
      </w:pPr>
      <w:r>
        <w:rPr>
          <w:sz w:val="28"/>
          <w:szCs w:val="28"/>
        </w:rPr>
        <w:t>Статья 6. 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4 год и на плановый период 2025 и 2026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4 год и на плановый период 2025 и 2026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4 году в сумме 901 966 779,03  рублей, в 2025 году в сумме 618 913 080,61  рублей, в 2025 году в сумме 570 232 615,1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4 году в сумме 104 827 412,69 рублей, в 2025 году в сумме 69 380 693,00 рублей, в 2026 году в сумме 69 380 693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4 год в сумме 86 725 867,00  рублей, на 2025 год в сумме   69 380 693,00 рублей, на 2026 год в 69 380 693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№ 9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4 год в сумме 18 101 545,69  рублей, на 2024 год в сумме 0,00 рублей, на 2025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 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5) </w:t>
      </w:r>
      <w:r>
        <w:rPr>
          <w:iCs/>
          <w:sz w:val="28"/>
          <w:szCs w:val="20"/>
        </w:rPr>
        <w:t>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на содержание учреждений культур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4 год и на плановый период 2025 и 2026 годов согласно приложению 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4 год и на плановый период 2025 и 2026 годов согласно приложению № 1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4 году и плановом периоде 2025 и 2026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9. Управление муниципальным долгом Тарского муниципального района Омской обла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Тарского муниципального района Омской области на 1 января 2025 года в размере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, на 1 января 2026 года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; на 1 января 2027 года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Тарского муниципального района Омской области в 2024 году в сумме 0,00 рублей, в 2025 году в сумме 0,00 рублей и в 2026 году в сумме 0,00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4 год и на плановый период 2025 и 2026 годов согласно приложению № 12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внутренние и внешние заимствования Тарским муниципальным районом Омской области в 2024 году и в плановом периоде 2025 и 2026 годов не осущест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Омской области в 2024 году   и плановом периоде 2025 и 2026 годов не предоста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районного бюджета на 2024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 но не более доведенных в установленном бюджетным законодательством порядке лимитов бюджетных обязательств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б оказании услуг теплоснабж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01 января 2024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, полученных из районного бюджета поселениями района в форме иных межбюджетных трансфертов, имеющих целевое назначение, подлежат возврату в доход районного бюджета в течение первых 15 рабочих дней 2024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1 января 2024 года оста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сидий, предоставленных бюджетным и автономным учреждениям Тар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-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4 года,</w:t>
      </w:r>
      <w:r>
        <w:rPr/>
        <w:t xml:space="preserve"> </w:t>
      </w:r>
      <w:r>
        <w:rPr>
          <w:sz w:val="28"/>
          <w:szCs w:val="28"/>
        </w:rPr>
        <w:t>за исключением случаев, установленных федеральн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13. 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4 – 2026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Тарского муниципального района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т штрафов, установленных Кодексом Российской Федерации </w:t>
        <w:br/>
        <w:t>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4 года и действует по 31 декабря 2024 года, за исключением случая, предусмотренного пунктом 2 настоящей статьи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4 году настоящее решение действует до 15 марта 2025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5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 xml:space="preserve">   </w:t>
        <w:tab/>
        <w:t xml:space="preserve">                 Е.Н. Лысак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9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3-11-15T17:09:00Z</cp:lastPrinted>
  <dcterms:modified xsi:type="dcterms:W3CDTF">2024-01-30T10:37:00Z</dcterms:modified>
  <cp:revision>423</cp:revision>
  <dc:subject/>
  <dc:title/>
</cp:coreProperties>
</file>