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2 декабря 2023 года </w:t>
        <w:tab/>
        <w:tab/>
        <w:tab/>
        <w:tab/>
        <w:tab/>
        <w:tab/>
        <w:t xml:space="preserve">           № 298/63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Омской области на 2024 год и на плановый период 2025 и 2026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 решение № 342/73 от 26 июля 2024 года)</w:t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Омской области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(далее - районный бюджет) на 2024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                          1 762 404 449,79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                        1 794 156 766,67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31 752 316,8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5 год в сумме      1 144 990 381,68 рублей и на 2026 год в сумме 1 149 537 846,1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на 2025 год в сумме    1144 990 381,68 рублей, в том числе условно утвержденные расходы в сумме 12 806 000,00 рублей, на 2026 год в сумме 1 149 537 846,13рублей, в том числе условно утвержденные расходы в сумме 25 873 500,00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5 год в размере 0,00 рублей, дефицит районного бюджета на 2026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4 году и в плановом периоде 2025 и 2026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4 год и на плановый период 2025 и 2026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4 год и на плановый период 2025 и 2026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4 год в сумме 15 391 052,00 рублей, на 2025 год в сумме 14 963 302,00 рублей и на 2026 год в сумме 15 112 15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4 год в размере 8 004 879,51 рублей, на 2025 год размере 4 164 100,00 рублей и на 2026 год в размере    4 008 1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4 год и на плановый период 2025 и 2026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,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2)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, в том числе на оплату оказываемых в соответствии с законодательством услуг, связанных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 их предоставлением, за исключением бюджетных ассигнований, предусмотренных для исполнения публичных нормативных обязательст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</w:t>
      </w:r>
      <w:r>
        <w:rPr/>
        <w:t xml:space="preserve"> </w:t>
      </w:r>
      <w:r>
        <w:rPr>
          <w:sz w:val="28"/>
          <w:szCs w:val="28"/>
        </w:rPr>
        <w:t>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на предоставление бюджетным и автономным учреждениям Тар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)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на реализацию мероприятий в рамках муниципальных программ Тарского муниципального района Омской области, в том числе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4 год и на плановый период 2025 и 2026 годов согласно приложению № 6 к настоящему решению, 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4 год и на плановый период  2025 и 2026 годов согласно приложению № 7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некоммерческим организациям, не являющимися казенными учреждениями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гранты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 Порядок определения объема и условия предоставления субсидий бюджетным и автономным учреждениям на иные цели устанавливаются нормативными правовыми актами Администрации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Омской области  на 2024 год в размере  6 065 758,64 рублей, на 2025 год в размере 3 000 000,00 рублей, на 2026 год в размере 3 000 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мской области осуществляется в порядке, установленном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 Омской области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4 году и плановом периоде 2025 и 2026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outlineLvl w:val="1"/>
        <w:rPr/>
      </w:pPr>
      <w:r>
        <w:rPr>
          <w:sz w:val="28"/>
          <w:szCs w:val="28"/>
        </w:rPr>
        <w:t>Статья 6. 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4 год и на плановый период 2025 и 2026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4 год и на плановый период 2025 и 2026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 1 215 314 323,86  рублей, в 2025 году в сумме 654 376 144,40  рублей, в 2026 году в сумме 633 279 109,15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4 году в сумме 135 107 129,68 рублей, в 2025 году в сумме 69 380 693,00 рублей, в 2026 году в сумме 69 380 693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4 год в сумме 86 725 867,00  рублей, на 2025 год в сумме   69 380 693,00 рублей, на 2026 год в 69 380 693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4 год в сумме              48 381 262,68  рублей, на 2025 год в сумме 0,00 рублей, на 2026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 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на осуществление расходов из средств резервного фонда Администрации Тарского муниципального 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9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) на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4) 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5) на финансовое обеспечение расходов по оплате труда работников бюджетной сферы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4 год и на плановый период 2025 и 2026 годов согласно приложению 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4 год и на плановый период 2025 и 2026 годов согласно приложению № 1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4 году и плановом периоде 2025 и 2026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9. Управление муниципальным долгом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Омской области на 1 января 2025 года в размере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, на 1 января 2026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; на 1 января 2027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Омской области в 2024 году в сумме 0,00 рублей, в 2025 году в сумме 0,00 рублей и в 2026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4 год и на плановый период 2025 и 2026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4 году и в плановом периоде 2025 и 2026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Омской области в 2024 году   и плановом периоде 2025 и 2026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 но не более доведенных в установленном бюджетным законодательством порядке лимитов бюджетных обязательств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2) </w:t>
      </w:r>
      <w:r>
        <w:rPr>
          <w:bCs/>
          <w:sz w:val="28"/>
          <w:szCs w:val="28"/>
        </w:rPr>
        <w:t>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районного бюджета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3) </w:t>
      </w:r>
      <w:r>
        <w:rPr>
          <w:sz w:val="28"/>
          <w:szCs w:val="28"/>
        </w:rPr>
        <w:t>об оказании услуг по организации и проведению мероприятий международного, общероссийского, областного и местного значения в сфере культуры,  молодежной политики и оздоровления детей, физической культуры и спорта (по согласованию с главными распорядителями средств районного бюджета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4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4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4 года ост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4 года,</w:t>
      </w:r>
      <w:r>
        <w:rPr/>
        <w:t xml:space="preserve"> </w:t>
      </w:r>
      <w:r>
        <w:rPr>
          <w:sz w:val="28"/>
          <w:szCs w:val="28"/>
        </w:rPr>
        <w:t>за исключением случаев, установленных федераль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4 – 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Тарского муниципальн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т штрафов, установленных Кодексом Российской Федерации </w:t>
        <w:br/>
        <w:t>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4 года и действует по 31 декабря 2024 года, за исключением случая, предусмотренного пунктом 2 настоящей стать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4 году настоящее решение действует до 15 марта 2025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9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4-03-01T10:43:00Z</cp:lastPrinted>
  <dcterms:modified xsi:type="dcterms:W3CDTF">2024-07-29T03:43:00Z</dcterms:modified>
  <cp:revision>442</cp:revision>
  <dc:subject/>
  <dc:title/>
</cp:coreProperties>
</file>