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31/70 от 27 ма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644 812 693,9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676 565 010,8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36 696 889,68 рублей, в том числе условно утвержденные расходы в сумме 12 806 000,00 рублей, на 2026 год в сумме 114 113 278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0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3 619 086,93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78 706 956,86  рублей, в 2025 году в сумме 646 082 652,40  рублей, в 2026 году в сумме 597 854 541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26 463 880,99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39 738 013,99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5-28T05:57:00Z</dcterms:modified>
  <cp:revision>438</cp:revision>
  <dc:subject/>
  <dc:title/>
</cp:coreProperties>
</file>