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9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 мая  2024 года</w:t>
        <w:tab/>
        <w:tab/>
        <w:tab/>
        <w:tab/>
        <w:tab/>
        <w:tab/>
        <w:tab/>
        <w:tab/>
        <w:tab/>
        <w:t>№    331/70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 w:val="false"/>
          <w:sz w:val="40"/>
          <w:szCs w:val="40"/>
          <w:lang w:val="en-US" w:eastAsia="en-US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Тар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мской области от 22.12.2023  № 298/63 «О бюджете Тарского муниципального района Омской области на 2024 год и на плановый период 2025 и 2026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Тарского муниципального района Омской области от 22.12.2023 № 298/63 «О бюджете Тарского муниципального района на 2024 год и на плановый период 2025 и 2026 годов» следующие изменения: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Утвердить основные характеристики бюджета Тарского муниципального района Омской области (далее - районный бюджет) на 2024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районного бюджета в сумме 1 644 812 693,98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 общий объем расходов районного бюджета в сумме      1 676 565 010,86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 дефицит районного бюджета в размере 31 752 316,88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районного бюджета на плановый период 2025 и 2026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общий объем доходов районного бюджета на 2025 год в сумме                  1 136 696 889,68 рублей и на 2026 год в сумме 1 114 113 278,13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 общий объем расходов районного бюджета на 2025 год в сумме                1 136 696 889,68 рублей, в том числе условно утвержденные расходы в сумме      12 806 000,00 рублей, на 2026 год в сумме 1 114 113 278,13 рублей, в том числе условно утвержденные расходы в сумме 25 873 500,00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дефицит районного бюджета на 2025 год в размере 0,00 рублей, дефицит районного бюджета на 2026 год в размере 0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2. Статью 4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. Создать в районном бюджете резервный фонд Администрации Тарского муниципального района Омской области  на 2024 год в размере               3 619 086,93  рублей, на 2025 год в размере  3 000 000,00 рублей, на 2026 год в размере 3 000 000,00 рублей».</w:t>
      </w:r>
    </w:p>
    <w:p>
      <w:pPr>
        <w:pStyle w:val="Normal"/>
        <w:tabs>
          <w:tab w:val="clear" w:pos="708"/>
          <w:tab w:val="left" w:pos="8231" w:leader="none"/>
        </w:tabs>
        <w:ind w:left="1420" w:hanging="5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left="1420" w:hanging="569"/>
        <w:jc w:val="both"/>
        <w:rPr>
          <w:sz w:val="28"/>
          <w:szCs w:val="28"/>
        </w:rPr>
      </w:pPr>
      <w:r>
        <w:rPr>
          <w:sz w:val="28"/>
          <w:szCs w:val="28"/>
        </w:rPr>
        <w:t>1.3. Статью 7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4 году в сумме 1 178 706 956,86 рублей, в 2025 году в сумме 646 082 652,40  рублей, в 2025 году в сумме 597 854 541,15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ъем межбюджетных трансфертов, предоставляемых другим бюджетам бюджетной системы Российской Федерации, в 2024 году в сумме 126 463 880,99 рублей, в 2025 году в сумме 69 380 693,00 рублей, в 2026 году в сумме 69 380 693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4. Статью 7,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4 год в сумме 39 738 013,99  рублей, на 2024 год в сумме 0,00 рублей, на 2025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5) </w:t>
      </w:r>
      <w:r>
        <w:rPr>
          <w:iCs/>
          <w:sz w:val="28"/>
          <w:szCs w:val="20"/>
        </w:rPr>
        <w:t>на осуществление полномочий в сфере дорожной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на ремонт зданий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на содержание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 на осуществление расходов из средств резервного фонда Администрации               Тарского муниципального район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на организацию и финансирование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)  на поощрение органов местного самоуправления сельских поселений, достигших наилучших показателей эффективности деятель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)  осуществление расходов из средств резервного фонда Правительства Омской обла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) на финансовое обеспечение затрат, связанных с погашением задолженности перед поставщиками топливно-энергетических ресурсов организациям коммунального комплекса, осуществляющим регулируемый вид деятельности в сфере теплоснабж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) на приобретение, установку и (или) строительство комплексных спортивно-игровых площадок и (или) комплексных детских игровых площадок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)   на финансовое обеспечение расходов по  оплате труда работников бюджетной сферы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Приложение 2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риложение 3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риложение 4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Приложение 5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Приложение 1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 Приложение 1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 Приложение 12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7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9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                                                  С.А.Финаг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ab/>
        <w:tab/>
        <w:tab/>
        <w:t xml:space="preserve">     Е.Н. Лысаков</w:t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0:26:00Z</dcterms:created>
  <dc:creator>User</dc:creator>
  <dc:description/>
  <cp:keywords/>
  <dc:language>en-US</dc:language>
  <cp:lastModifiedBy>User</cp:lastModifiedBy>
  <cp:lastPrinted>2024-05-27T14:09:00Z</cp:lastPrinted>
  <dcterms:modified xsi:type="dcterms:W3CDTF">2024-05-29T03:24:00Z</dcterms:modified>
  <cp:revision>119</cp:revision>
  <dc:subject/>
  <dc:title/>
</cp:coreProperties>
</file>