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51/75 от 27 сентябр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      1 800 491 949,0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832 244 265,95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     1 243 848 893,68 рублей и на 2026 год в сумме 1 149 537 846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243 848 893,68 рублей, в том числе условно утвержденные расходы в сумме 12 806 000,00 рублей, на 2026 год в сумме 1 149 537 846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4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4 790 758,64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 1 253 401 823,14  рублей, в 2025 году в сумме 753 234 656,40  рублей, в 2026 году в сумме 633 279 109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23 953 820,71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37 227 953,71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6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9-30T03:45:00Z</dcterms:modified>
  <cp:revision>444</cp:revision>
  <dc:subject/>
  <dc:title/>
</cp:coreProperties>
</file>