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сентября 2024 года                                                                                    № 351/75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800 491 949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 832 244 265,9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 243 848 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243 848 893,68 рублей, в том числе условно утвержденные расходы в сумме      12 806 000,00 рублей, на 2026 год в сумме 1 149 537 846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5 491 052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4 790 758,64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53 401 823,14 рублей, в 2025 году в сумме 753 234 656,40  рублей, в 2025 году в сумме             633 279 109,15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23 953 820,7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37 227 953,71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Приложение 8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9. Настоящее решение вступает в силу на следующий день после его официального опубликования (обнародования)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рского муниципального района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9-27T08:49:00Z</cp:lastPrinted>
  <dcterms:modified xsi:type="dcterms:W3CDTF">2024-09-30T03:47:00Z</dcterms:modified>
  <cp:revision>197</cp:revision>
  <dc:subject/>
  <dc:title/>
</cp:coreProperties>
</file>