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 </w:t>
      </w: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2 декабря 2023 года </w:t>
        <w:tab/>
        <w:tab/>
        <w:tab/>
        <w:tab/>
        <w:tab/>
        <w:tab/>
        <w:t xml:space="preserve">           № 298/63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г. Тар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бюджете Тарского муниципального района Омской области на 2024 год и на плановый период 2025 и 2026 год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( в редакции  решение № 375/81 от 27 декабря 2024 года)</w:t>
      </w:r>
    </w:p>
    <w:p>
      <w:pPr>
        <w:pStyle w:val="Normal"/>
        <w:tabs>
          <w:tab w:val="clear" w:pos="708"/>
          <w:tab w:val="left" w:pos="82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Статья 1. Основные характеристики бюджета Тарского муниципального района Омской области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Утвердить основные характеристики бюджета Тарского муниципального района Омской области (далее - районный бюджет) на 2024 год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общий объем доходов районного бюджета в сумме 1 854 038 758,54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общий объем расходов районного бюджета в сумме  1 851 641 269,10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профицит районного бюджета в размере 2 397 489,44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районного бюджета на плановый период 2025 и 2026 годов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общий объем доходов районного бюджета на 2025 год в сумме                  1 312 195 536,52рублей и на 2026 год в сумме 1 235 506 141,58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бщий объем расходов районного бюджета на 2025 год в сумме                1 312 195 536,52 рублей, в том числе условно утвержденные расходы в сумме      12 806 000,00 рублей, на 2026 год в сумме 1 235 506 141,58 рублей, в том числе условно утвержденные расходы в сумме 25 873 500,00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) дефицит районного бюджета на 2025 год в размере 0,00 рублей, дефицит районного бюджета на 2026 год в размере 0,00 рублей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ы районного бюджета в 2024 году и в плановом периоде 2025 и 2026 годов формируются за сч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оходов от федеральных налогов и сборов, в том числе от налогов, предусмотренных специальными налоговыми режимами, в соответствии с бюджетным законодательством Российской Федерации и законодательством о налогах и сборах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налоговых доход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в районный бюджет на 2024 год и на плановый период 2025 и 2026 годов согласно приложению № 1 к настоящему решению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iCs/>
          <w:sz w:val="28"/>
        </w:rPr>
        <w:t xml:space="preserve">3. Утвердить </w:t>
      </w:r>
      <w:hyperlink r:id="rId3">
        <w:r>
          <w:rPr>
            <w:rStyle w:val="InternetLink"/>
            <w:iCs/>
            <w:color w:val="000000"/>
            <w:sz w:val="28"/>
            <w:u w:val="none"/>
          </w:rPr>
          <w:t>безвозмездные поступления</w:t>
        </w:r>
      </w:hyperlink>
      <w:r>
        <w:rPr>
          <w:iCs/>
          <w:sz w:val="28"/>
        </w:rPr>
        <w:t xml:space="preserve"> в районный бюджет на 2024 год и на плановый период 2025 и 2026 годов согласно приложению  </w:t>
      </w:r>
      <w:r>
        <w:rPr>
          <w:sz w:val="28"/>
          <w:szCs w:val="28"/>
        </w:rPr>
        <w:t>№ 2 к настоящему решению</w:t>
      </w:r>
      <w:r>
        <w:rPr>
          <w:iCs/>
          <w:sz w:val="28"/>
        </w:rPr>
        <w:t>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 на 2024 год в сумме 11 471 017,34  рублей, на 2025 год в сумме 14 963 302,00 рублей и на 2026 год в сумме 15 112 154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Утвердить объем бюджетных ассигнований дорожного фонда Тарского муниципального района на 2024 год в размере 6 520 379,51 рублей, на 2025 год размере 4 164 100,00 рублей и на 2026 год в размере    4 008 10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приложению № 3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ую структуру расходов районного бюджета на 2024 год и на плановый период 2025 и 2026 годов согласно приложению № 4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№ 5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 Установить в соответствии с пунктом 8 статьи 217 Бюджетного кодекса Российской Федерации, следующие дополнительные 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2)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, в том числе на оплату оказываемых в соответствии с законодательством услуг, связанных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 их предоставлением, за исключением бюджетных ассигнований, предусмотренных для исполнения публичных нормативных обязательст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</w:t>
      </w:r>
      <w:r>
        <w:rPr/>
        <w:t xml:space="preserve"> </w:t>
      </w:r>
      <w:r>
        <w:rPr>
          <w:sz w:val="28"/>
          <w:szCs w:val="28"/>
        </w:rPr>
        <w:t>и иных межбюджетных трансфертов, в том числе путем введения новых кодов классификации расходов районного бюджет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перераспределение бюджетных ассигнований на предоставление бюджетным и автономным учреждениям Тарского муниципального района Омской области субсидий на финансовое обеспечение выполнения ими муниципального задания и (или) субсидий на иные цел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5) перераспределение бюджетных ассигнований в целях погашения кредиторской задолженности, образовавшейся по состоянию на 1 января 2024 год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перераспределение бюджетных ассигнований на реализацию мероприятий в рамках муниципальных программ Тарского муниципального района Омской области, в том числе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становить случаи предоставления из районного бюджета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на 2024 год и на плановый период 2025 и 2026 годов согласно приложению № 6 к настоящему решению, случаи предоставления из районного бюджета субсидий иным некоммерческим организациям, не являющимся государственными (муниципальными) учреждениями, на 2024 год и на плановый период  2025 и 2026 годов согласно приложению № 7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казанные субсидии предоставляются главными распорядителями бюджетных средств в порядке, установленном  нормативными правовыми актами Администрации Тарского муниципального района Омской област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, некоммерческим организациям, не являющимися казенными учреждениями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казанные гранты предоставляются главными распорядителями бюджетных средств в порядке, установленном  нормативными правовыми актами Администрации Тарского муниципального района Омской област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. Порядок определения объема и условия предоставления субсидий бюджетным и автономным учреждениям на иные цели устанавливаются нормативными правовыми актами Администрации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4. Резервный фонд Администрации Тарского муниципального района Омской области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Тарского муниципального района Омской области  на 2024 год в размере  5 139 612,80  рублей, на 2025 год в размере 3 000 000,00 рублей, на 2026 год в размере 3 000 00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Использование бюджетных ассигнований резервного фонда Администрации Тарского муниципального района Омской области осуществляется в порядке, установленном Администрацией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Из резервного фонда Администрации Тар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поселений, которые предоставляются в соответствии с правилами предоставления и методикой распределения иных межбюджетных трансфертов из районного бюджета за счет средств резервного фонда Администрации Тарского муниципального района Омской области, установленными Администрацией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5. Особенности использования бюджетных ассигнований по обеспечению деятельности органов местного самоуправления и муниципальных учрежде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Не допускается увеличение в 2024 году и плановом периоде 2025 и 2026 годов численности муниципальных служащих Тарского муниципального района, за исключением случаев, связанных с увеличением объема полномочий органов местного самоуправления Тарского муниципального района, обусловленных изменением законодательств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возможно в случаях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ередачи им функций, осуществлявшихся органами местного самоуправления Тарского муниципального района, путем сокращения численности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создания муниципальных учреждений Тарского муниципального района в целях обеспечения осуществления отдельных полномочий, переданных Тарскому муниципальному району в соответствии с законодательств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увеличения объема муниципальных услуг, оказываемых муниципальными учреждениям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outlineLvl w:val="1"/>
        <w:rPr/>
      </w:pPr>
      <w:r>
        <w:rPr>
          <w:sz w:val="28"/>
          <w:szCs w:val="28"/>
        </w:rPr>
        <w:t>Статья 6. Адресная инвестиционная программа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Адресную инвестиционную программу Тарского муниципального района на 2024 год и на плановый период 2025 и 2026 годов согласно приложению № 8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инансирование расходов по Адресной инвестиционной программе Тарского муниципального района на 2024 год и на плановый период 2025 и 2026 годов осуществляется в соответствии с законодательством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7. Межбюджетные трансфер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4 году в сумме  1 278 242 121,46 рублей, в 2025 году в сумме 821 581 299,24  рублей, в 2026 году в сумме 719 247 404,6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4 году в сумме 146 045 654,88  рублей, в 2025 году в сумме 69 380 693,00 рублей, в 2026 году в сумме 69 380 693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поселений из районного бюджета на 2024 год в сумме 86 725 867,00  рублей, на 2025 год в сумме   69 380 693,00 рублей, на 2026 год в 69 380 693,00 рублей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на выравнивание бюджетной обеспеченности поселений из районного бюджета на 2024 год и на плановый период 2025 и 2026 годов согласно приложению № 9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4 год в сумме              59 319 787,88  рублей, на 2025 год в сумме 0,00 рублей, на 2026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 -, газо- и водоснабжения на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доплаты к пенсиям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я органов местного самоуправления по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5) </w:t>
      </w:r>
      <w:r>
        <w:rPr>
          <w:iCs/>
          <w:sz w:val="28"/>
          <w:szCs w:val="20"/>
        </w:rPr>
        <w:t>на осуществление полномочий в сфере дорожной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на ремонт зданий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7) на содержание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на осуществление расходов из средств резервного фонда Администрации Тарского муниципального  район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9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на организацию и финансирование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 на поощрение органов местного самоуправления сельских поселений, достигших наилучших показателей эффективности деятель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)  осуществление расходов из средств резервного фонда Правительства Омской обла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3) на финансовое обеспечение затрат, связанных с погашением задолженности перед поставщиками топливно-энергетических ресурсов организациям коммунального комплекса, осуществляющим регулируемый вид деятельности в сфере теплоснабж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4)  на приобретение, установку и (или) строительство комплексных спортивно-игровых площадок и (или) комплексных детских игровых площадок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5) на финансовое обеспечение расходов по оплате труда работников бюджетной сфе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6) на финансовое обеспечение расходов, связанных с оказанием финансовой помощи теплоснабжающим организациям в целях предупреждения банкротства и восстановления их платежеспособ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7) на финансовое обеспечение расходов, связанных с оказанием финансовой помощи организациям в сфере жилищно-коммунального хозяйства в целях предупреждения банкротства и восстановления их платежеспособно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случаи и порядок предоставления иных межбюджетных трансфертов бюджетам поселений Тарского муниципального района на 2024 год и на плановый период 2025 и 2026 годов согласно приложению  № 10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иных межбюджетных трансфертов бюджетам поселений Тарского муниципального района на 2024 год и на плановый период 2025 и 2026 годов согласно приложению № 1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8. Предоставление бюджетных кредитов бюджетам поселений из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Бюджетные кредиты бюджетам поселений в 2024 году и плановом периоде 2025 и 2026 годов не предоста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9. Управление муниципальным долгом Тарского муниципального района Омской области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муниципального внутреннего долга Тарского муниципального района Омской области на 1 января 2025 года в размере 0,00 рублей, в том числе верхний предел долга по муниципальным гарантиям Тарского муниципального района Омской области в валюте Российской Федерации – 0,00 рублей, на 1 января 2026 года 0,00 рублей, в том числе верхний предел долга по муниципальным гарантиям Тарского муниципального района Омской области в валюте Российской Федерации – 0,00 рублей; на 1 января 2027 года 0,00 рублей, в том числе верхний предел долга по муниципальным гарантиям Тарского муниципального района Омской области в валюте Российской Федерации – 0,00 рублей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расходов на обслуживание муниципального долга Тарского муниципального района Омской области в 2024 году в сумме 0,00 рублей, в 2025 году в сумме 0,00 рублей и в 2026 году в сумме 0,00 рублей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и финансирования дефицита районного бюджета на 2024 год и на плановый период 2025 и 2026 годов согласно приложению № 12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ые внутренние и внешние заимствования Тарским муниципальным районом Омской области в 2024 году и в плановом периоде 2025 и 2026 годов не осущест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униципальные гарантии Тарского муниципального района Омской области в 2024 году   и плановом периоде 2025 и 2026 годов не предоста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4 года, в пределах бюджетных ассигнований, предусмотренных в ведомственной структуре расходов районного бюджета на 2024 год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о поставке товаров, выполнении работ, оказании услуг вправе предусматривать (если иное не установлено законодательством) авансовые платежи в размере до 100 процентов включительно суммы муниципального контракта (контракта (договора)) но не более доведенных в установленном бюджетным законодательством порядке лимитов бюджетных обязательств по муниципальным контрактам (контрактам (договорам))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) о приобретении горюче - смазочных материал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об участии в выставках, конференциях, форумах, семинарах, соревнованиях, в том числе об уплате взносов за участие в указанных мероприятия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об оказании услуг теплоснабж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2) </w:t>
      </w:r>
      <w:r>
        <w:rPr>
          <w:bCs/>
          <w:sz w:val="28"/>
          <w:szCs w:val="28"/>
        </w:rPr>
        <w:t>об оказании услуг по организации концертов, гастролей, выступлений творческих коллективов и исполнителей (по согласованию с главным распорядителем средств районного бюджета)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13) </w:t>
      </w:r>
      <w:r>
        <w:rPr>
          <w:sz w:val="28"/>
          <w:szCs w:val="28"/>
        </w:rPr>
        <w:t>об оказании услуг по организации и проведению мероприятий международного, общероссийского, областного и местного значения в сфере культуры,  молодежной политики и оздоровления детей, физической культуры и спорта (по согласованию с главными распорядителями средств районного бюджета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, – по остальным договорам (муниципальным контрактам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, при заключении договоров (муниципальных контрактов) на поставки товаров, вправе предусматривать авансовые платежи в любом размере 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тья 12. Использование остатков средств район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01 января 2024 года остатки</w:t>
      </w:r>
    </w:p>
    <w:p>
      <w:pPr>
        <w:pStyle w:val="Normal"/>
        <w:jc w:val="both"/>
        <w:rPr/>
      </w:pPr>
      <w:r>
        <w:rPr>
          <w:sz w:val="28"/>
          <w:szCs w:val="28"/>
        </w:rPr>
        <w:t>средств, полученных из районного бюджета поселениями района в форме иных межбюджетных трансфертов, имеющих целевое назначение, подлежат возврату в доход районного бюджета в течение первых 15 рабочих дней 2024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1 января 2024 года остат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сидий, предоставленных бюджетным и автономным учреждениям Тарского муниципального района Омской области на финансовое обеспечение выполнения муниципального задания на оказание муниципальных услуг (выполнение работ) (далее - муниципальное задание), подлежат возврату в доход районного бюджета в объеме, соответствующем недостигнутым показателям, характеризующим объем муниципальных услуг (работ), установленным муниципальным заданием, указанными учреждениями в срок до 1 апреля 2024 года,</w:t>
      </w:r>
      <w:r>
        <w:rPr/>
        <w:t xml:space="preserve"> </w:t>
      </w:r>
      <w:r>
        <w:rPr>
          <w:sz w:val="28"/>
          <w:szCs w:val="28"/>
        </w:rPr>
        <w:t>за исключением случаев, установленных федеральны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атья 13. Особенности использования неналоговых доходов в области охраны окружающей сред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в 2024 – 2026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Тарского муниципального района 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законодательством зачислению в районный бюджет, полученные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 платы за негативное воздействие на окружающую среду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от штрафов, установленных Кодексом Российской Федерации </w:t>
        <w:br/>
        <w:t>об административных правонарушениях за административные правонарушения в области охраны окружающей среды и природопользования, а также от административных штрафов,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4. Вступление в силу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1. Настоящее решение вступает в силу с 1 января 2024 года и действует по 31 декабря 2024 года, за исключением случая, предусмотренного пунктом 2 настоящей статьи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4 году настоящее решение действует до 15 марта 2025 года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5. Опубликование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фициальном печатном издании «Официальный бюллетень органов местного самоуправления Тарского муниципального района»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 xml:space="preserve">   </w:t>
        <w:tab/>
        <w:t xml:space="preserve">                 Е.Н. Лысак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90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AKVAREL</cp:lastModifiedBy>
  <cp:lastPrinted>2024-03-01T10:43:00Z</cp:lastPrinted>
  <dcterms:modified xsi:type="dcterms:W3CDTF">2025-01-10T02:29:00Z</dcterms:modified>
  <cp:revision>472</cp:revision>
  <dc:subject/>
  <dc:title/>
</cp:coreProperties>
</file>