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7 декабря 2024 года </w:t>
        <w:tab/>
        <w:tab/>
        <w:tab/>
        <w:tab/>
        <w:tab/>
        <w:t xml:space="preserve">       </w:t>
        <w:tab/>
        <w:t xml:space="preserve">           № 375/8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 854 038 758,5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1 851 641 269,1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профицит районного бюджета в размере 2 397 489,4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 312 195 536,52рублей и на 2026 год в сумме 1 235 506 141,5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 312 195 536,52 рублей, в том числе условно утвержденные расходы в сумме      12 806 000,00 рублей, на 2026 год в сумме 1 235 506 141,58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бщий объем бюджетных ассигнований районного бюджета, направляемых на исполнение публичных нормативных обязательств, на 2024 год в сумме 11 471 017,34  рублей, на 2025 год в сумме 14 963 302,00 рублей и на 2026 год в сумме 15 112 15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Утвердить объем бюджетных ассигнований дорожного фонда Тарского муниципального района на 2024 год в размере 6 520 379,51 рублей, на 2025 год размере 4 164 100,00 рублей и на 2026 год в размере 4 008 100,00 рублей.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             5 139 612,80  рублей, на 2025 год в размере  3 000 000,00 рублей, на 2026 год в размере 3 000 00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 278 242 121,46 рублей, в 2025 году в сумме 821 581 299,24  рублей, в 2025 году в сумме             719 247 404,60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                   146 045 654,88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Тарского муниципального района на 2024 год в сумме 59 319 787,88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возмещение затрат, образовавшихся в связи с увеличением стоимости приобретения топлива относительно стоимости топлива, предусмотренной в тарифа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  на финансовое обеспечение расходов по  оплате труда работников бюджетной сфе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6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) на финансовое обеспечение расходов, связанных с оказанием финансовой помощи организациям в сфере жилищно-коммунального хозяйства в целях предупреждения банкротства и восстановления их платежеспособности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6. 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Приложение 1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8. Приложение 1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8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я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                               Л.Г.Ершов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 xml:space="preserve">               Е.Н.Лысаков</w:t>
        <w:tab/>
        <w:tab/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AKVAREL</cp:lastModifiedBy>
  <cp:lastPrinted>2024-11-01T09:14:00Z</cp:lastPrinted>
  <dcterms:modified xsi:type="dcterms:W3CDTF">2025-01-14T04:00:00Z</dcterms:modified>
  <cp:revision>301</cp:revision>
  <dc:subject/>
  <dc:title/>
</cp:coreProperties>
</file>