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2 декабря 2023 года </w:t>
        <w:tab/>
        <w:tab/>
        <w:tab/>
        <w:tab/>
        <w:tab/>
        <w:tab/>
        <w:t xml:space="preserve">           № 298/6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308/66 от 28 февраля 2024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                    1 401 639 297,4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 415 024 005,84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13 384 708,4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5 год в сумме 1 136 678 327,68 рублей и на 2026 год в сумме 1 114 094 717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5 год в сумме    1 136 678 327,68 рублей, в том числе условно утвержденные расходы в сумме 12 806 000,00 рублей, на 2026 год в сумме 1 114 094 717,13 рублей, в том числе условно утвержденные расходы в сумме 25 873 500,0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5 год в размере 0,00 рублей, дефицит районного бюджета на 2026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4 году и в плановом периоде 2025 и 2026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4 год и на плановый период 2025 и 2026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4 год и на плановый период 2025 и 2026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4 750 262,00 рублей, на 2025 год в сумме 14 963 302,00 рублей и на 2026 год в сумме 15 112 15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4 год в размере 8 104 797, 63 рублей, на 2025 год размере 4 164 100,00 рублей и на 2026 год в размере    4 008 1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 2025 и 2026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4 год в размере  4 920 000,00 рублей, на 2025 год в размере 3 000 000,00 рублей, на 2026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плановом периоде 2025 и 2026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4 год и на плановый период 2025 и 2026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4 год и на плановый период 2025 и 2026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935 533 560,32  рублей, в 2025 году в сумме 646 064 090,40  рублей, в 2026 году в сумме 597 835 980,1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104 857 412,69 рублей, в 2025 году в сумме 69 380 693,00 рублей, в 2026 году в сумме 69 380 693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4 год в сумме 86 725 867,00  рублей, на 2025 год в сумме   69 380 693,00 рублей, на 2026 год в 69 380 693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18 131 545,69  рублей, на 2025 год в сумме 0,00 рублей, на 2026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существление расходов из средств резервного фонда Администрации Тарского муниципального 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4 год и на плановый период 2025 и 2026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4 год и на плановый период 2025 и 2026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5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6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4 году в сумме 0,00 рублей, в 2025 году в сумме 0,00 рублей и в 2026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4 году и в плановом периоде 2025 и 2026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4 году   и плановом периоде 2025 и 2026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4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4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 году настоящее решение действует до 15 марта 2025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4-03-01T10:43:00Z</cp:lastPrinted>
  <dcterms:modified xsi:type="dcterms:W3CDTF">2024-03-01T04:45:00Z</dcterms:modified>
  <cp:revision>427</cp:revision>
  <dc:subject/>
  <dc:title/>
</cp:coreProperties>
</file>