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ктября 2024 года                                                                                    № 354/76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804 178 846,0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 835 931 162,9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 243 848 893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243 848 893,68 рублей, в том числе условно утвержденные расходы в сумме      12 806 000,00 рублей, на 2026 год в сумме 1 149 537 846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4 785 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57 088 720,14 рублей, в 2025 году в сумме 753 234 656,40  рублей, в 2025 году в сумме             633 279 109,15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25 071 416,7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38 345 549,71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8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рского муниципального района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Е.Н.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11-01T09:14:00Z</cp:lastPrinted>
  <dcterms:modified xsi:type="dcterms:W3CDTF">2024-11-01T03:14:00Z</dcterms:modified>
  <cp:revision>208</cp:revision>
  <dc:subject/>
  <dc:title/>
</cp:coreProperties>
</file>