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декабря  2023 года</w:t>
        <w:tab/>
        <w:tab/>
        <w:tab/>
        <w:tab/>
        <w:tab/>
        <w:tab/>
        <w:tab/>
        <w:tab/>
        <w:tab/>
        <w:t>№ 301/64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595 543 692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589 248 537,4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профицит районного бюджета в размере 6 295 154,7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2. Статью 3, пункт 1 и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3 год в сумме 13 640 006,3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 Тарского муниципального района на 2023 год в размере 6 739 949,45 рублей на 2024 год в размере 3 416 044,00 рублей и на 2025 год в размере 3  416 044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9 006 704,2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478 301,23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42 155 967,44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24 275 245,95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42 479 576,95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1-09T12:48:00Z</cp:lastPrinted>
  <dcterms:modified xsi:type="dcterms:W3CDTF">2024-01-11T02:49:00Z</dcterms:modified>
  <cp:revision>725</cp:revision>
  <dc:subject/>
  <dc:title/>
</cp:coreProperties>
</file>