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16/67 от 29 марта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1 577 026 195,3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594 080 558,79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7 054 363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36 696 889,68 рублей, в том числе условно утвержденные расходы в сумме 12 806 000,00 рублей, на 2026 год в сумме 114 113 278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104 797, 63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750 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10 920 458,27  рублей, в 2025 году в сумме 646 082 652,40  рублей, в 2026 году в сумме 597 854 541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04 905 964,63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18 180 097,63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4-03T04:29:00Z</dcterms:modified>
  <cp:revision>432</cp:revision>
  <dc:subject/>
  <dc:title/>
</cp:coreProperties>
</file>