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22/68 от 11 апрел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1 585 156 82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603 920 999,4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764 179,49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36 696 889,68 рублей, в том числе условно утвержденные расходы в сумме 12 806 000,00 рублей, на 2026 год в сумме 114 113 278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104 797, 63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730 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19 051 082,88  рублей, в 2025 году в сумме 646 082 652,40  рублей, в 2026 году в сумме 597 854 541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05 594 964,63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18 869 097,63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4-16T02:45:00Z</dcterms:modified>
  <cp:revision>435</cp:revision>
  <dc:subject/>
  <dc:title/>
</cp:coreProperties>
</file>