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sz w:val="34"/>
          <w:szCs w:val="34"/>
          <w:lang w:val="en-US" w:eastAsia="en-US"/>
        </w:rPr>
        <w:drawing>
          <wp:inline distT="0" distB="0" distL="0" distR="0">
            <wp:extent cx="647065" cy="819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24628" r="-5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СОВЕТ ТАРСКОГО МУНИЦИПАЛЬНОГО РАЙОН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ОМСКОЙ ОБЛАСТИ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/>
          <w:b/>
          <w:bCs/>
          <w:sz w:val="28"/>
          <w:szCs w:val="28"/>
          <w:lang w:eastAsia="en-US"/>
        </w:rPr>
        <w:t>13 июня</w:t>
      </w:r>
      <w:r>
        <w:rPr>
          <w:b/>
          <w:sz w:val="28"/>
          <w:szCs w:val="28"/>
        </w:rPr>
        <w:t xml:space="preserve">  2024 года</w:t>
        <w:tab/>
        <w:tab/>
        <w:tab/>
        <w:tab/>
        <w:tab/>
        <w:tab/>
        <w:tab/>
        <w:tab/>
        <w:tab/>
        <w:t>№    335/71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 w:val="false"/>
          <w:sz w:val="40"/>
          <w:szCs w:val="40"/>
          <w:lang w:val="en-US" w:eastAsia="en-US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. Тар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34"/>
          <w:szCs w:val="34"/>
        </w:rPr>
      </w:pPr>
      <w:r>
        <w:rPr>
          <w:rFonts w:cs="Times New Roman" w:ascii="Times New Roman" w:hAnsi="Times New Roman"/>
          <w:b w:val="false"/>
          <w:sz w:val="34"/>
          <w:szCs w:val="34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Тарского муниципального района Омской области от 22.12.2023  № 298/63 «О бюджете Тарского муниципального района Омской области на 2024 год и на плановый период 2025 и 2026 годов»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83 Бюджетного кодекса Российской Федерации, Совет Тарского муниципального района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Тарского муниципального района Омской области от 22.12.2023 № 298/63 «О бюджете Тарского муниципального района на 2024 год и на плановый период 2025 и 2026 годов» следующие изменения: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1.1. Статью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1.Утвердить основные характеристики бюджета Тарского муниципального района Омской области (далее - районный бюджет) на 2024 год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районного бюджета в сумме 1 677 617 684,04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 общий объем расходов районного бюджета в сумме  1 709 370 000,92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 дефицит районного бюджета в размере 31 752 316,88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районного бюджета на плановый период 2025 и 2026 годов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 общий объем доходов районного бюджета на 2025 год в сумме                  1 136 696 889,68 рублей и на 2026 год в сумме 1 114 113 278,13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 общий объем расходов районного бюджета на 2025 год в сумме                1 136 696 889,68 рублей, в том числе условно утвержденные расходы в сумме      12 806 000,00 рублей, на 2026 год в сумме 1 114 113 278,13 рублей, в том числе условно утвержденные расходы в сумме 25 873 500,00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дефицит районного бюджета на 2025 год в размере 0,00 рублей, дефицит районного бюджета на 2026 год в размере 0,00 рублей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2. Статью 4, пункт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1. Создать в районном бюджете резервный фонд Администрации Тарского муниципального района Омской области  на 2024 год в размере               3 569 086,93  рублей, на 2025 год в размере  3 000 000,00 рублей, на 2026 год в размере 3 000 000,00 рублей».</w:t>
      </w:r>
    </w:p>
    <w:p>
      <w:pPr>
        <w:pStyle w:val="Normal"/>
        <w:tabs>
          <w:tab w:val="clear" w:pos="708"/>
          <w:tab w:val="left" w:pos="8231" w:leader="none"/>
        </w:tabs>
        <w:ind w:left="1420" w:hanging="56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left="1420" w:hanging="569"/>
        <w:jc w:val="both"/>
        <w:rPr>
          <w:sz w:val="28"/>
          <w:szCs w:val="28"/>
        </w:rPr>
      </w:pPr>
      <w:r>
        <w:rPr>
          <w:sz w:val="28"/>
          <w:szCs w:val="28"/>
        </w:rPr>
        <w:t>1.3. Статью 7, пункт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Normal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24 году в сумме 1 204 199 706,86 рублей, в 2025 году в сумме 646 082 652,40  рублей, в 2025 году в сумме 597 854 541,15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объем межбюджетных трансфертов, предоставляемых другим бюджетам бюджетной системы Российской Федерации, в 2024 году в сумме 126 555 427,20 рублей, в 2025 году в сумме 69 380 693,00 рублей, в 2026 году в сумме 69 380 693,00 рублей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4. Статью 7, пункт 3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«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иных межбюджетных трансфертов бюджетам поселений Тарского муниципального района на 2024 год в сумме 39 829 560,20  рублей, на 2024 год в сумме 0,00 рублей, на 2025 год в сумме 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иные межбюджетные трансферты предоставляются: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)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на организацию в границах поселения электро-, тепло-, газо- и водоснабжения населен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 доплаты к пенсиям муниципальных служащи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 на оплату труда депутатов, выборных должностных лиц местного самоуправления поселения, осуществляющих свои полномочия на постоянной основе, муниципальных служащих и содержания органов местного самоуправления поселения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5) </w:t>
      </w:r>
      <w:r>
        <w:rPr>
          <w:iCs/>
          <w:sz w:val="28"/>
          <w:szCs w:val="20"/>
        </w:rPr>
        <w:t>на осуществление полномочий в сфере дорожной деятель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на ремонт зданий учреждений культур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) на содержание учреждений культур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)  на осуществление расходов из средств резервного фонда Администрации               Тарского муниципального район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9) на организацию и финансирование временного трудоустройства безработных граждан, испытывающих трудности в поиске работ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0) на организацию и финансирование временного трудоустройства несовершеннолетних граждан в возрасте от 14 до 18 лет в свободное от учебы врем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1)  на поощрение органов местного самоуправления сельских поселений, достигших наилучших показателей эффективности деятельност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2)  осуществление расходов из средств резервного фонда Правительства Омской обла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3) на финансовое обеспечение затрат, связанных с погашением задолженности перед поставщиками топливно-энергетических ресурсов организациям коммунального комплекса, осуществляющим регулируемый вид деятельности в сфере теплоснабжения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4) на приобретение, установку и (или) строительство комплексных спортивно-игровых площадок и (или) комплексных детских игровых площадок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5)   на финансовое обеспечение расходов по  оплате труда работников бюджетной сферы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Приложение 1 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1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Приложение 2 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2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Приложение 3 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3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Приложение 4 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4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. Приложение 5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5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7. Приложение 1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6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8. Приложение 12 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7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9. Настоящее решение вступает в силу на следующий день после его официального опубликования (обнародования)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арского муниципального района                                                   С.А.Финагин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Тарского муниципального района</w:t>
        <w:tab/>
        <w:tab/>
        <w:tab/>
        <w:tab/>
        <w:tab/>
        <w:t xml:space="preserve">     Е.Н. Лысаков</w:t>
      </w:r>
    </w:p>
    <w:sectPr>
      <w:type w:val="nextPage"/>
      <w:pgSz w:w="11906" w:h="16838"/>
      <w:pgMar w:left="1259" w:right="748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10:26:00Z</dcterms:created>
  <dc:creator>User</dc:creator>
  <dc:description/>
  <cp:keywords/>
  <dc:language>en-US</dc:language>
  <cp:lastModifiedBy>User</cp:lastModifiedBy>
  <cp:lastPrinted>2024-06-14T09:52:00Z</cp:lastPrinted>
  <dcterms:modified xsi:type="dcterms:W3CDTF">2024-06-14T03:52:00Z</dcterms:modified>
  <cp:revision>127</cp:revision>
  <dc:subject/>
  <dc:title/>
</cp:coreProperties>
</file>