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марта  2024 года</w:t>
        <w:tab/>
        <w:tab/>
        <w:tab/>
        <w:tab/>
        <w:tab/>
        <w:tab/>
        <w:tab/>
        <w:tab/>
        <w:tab/>
        <w:t>№ 316/67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577 026 195,3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1 594 080 558,7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17 054 363,4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2. Статью 3, пункт 1 и 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24 год в сумме 15 091 052,00 рублей, на 2025 год в сумме 14 963 302,00 рублей и на 2026 год в сумме 15 112 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 дорожного фонда Тарского муниципального района на 2024 год в размере 8 104 797,63 рублей, на 2025 год в размере 4 164 100,00 рублей и на 2026 год в размере 4 008 1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4 750 000,00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10 920 458,27 рублей, в 2025 году в сумме 646 082 652,40  рублей, в 2025 году в сумме 597 854 541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04 905 964,63 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18 180 097,63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Статью 11, пункт 1 дополнить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 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4-01T10:08:00Z</cp:lastPrinted>
  <dcterms:modified xsi:type="dcterms:W3CDTF">2024-04-03T04:15:00Z</dcterms:modified>
  <cp:revision>85</cp:revision>
  <dc:subject/>
  <dc:title/>
</cp:coreProperties>
</file>