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sz w:val="34"/>
          <w:szCs w:val="34"/>
          <w:lang w:val="en-US" w:eastAsia="en-US"/>
        </w:rPr>
      </w:pPr>
      <w:r>
        <w:rPr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97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апреля  2024 года</w:t>
        <w:tab/>
        <w:tab/>
        <w:tab/>
        <w:tab/>
        <w:tab/>
        <w:tab/>
        <w:tab/>
        <w:tab/>
        <w:tab/>
        <w:t>№ 322/68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34"/>
          <w:szCs w:val="34"/>
        </w:rPr>
      </w:pPr>
      <w:r>
        <w:rPr>
          <w:rFonts w:cs="Times New Roman" w:ascii="Times New Roman" w:hAnsi="Times New Roman"/>
          <w:b w:val="false"/>
          <w:sz w:val="34"/>
          <w:szCs w:val="34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  <w:lang w:val="en-US" w:eastAsia="en-US"/>
        </w:rPr>
      </w:pPr>
      <w:r>
        <w:rPr>
          <w:rFonts w:cs="Times New Roman" w:ascii="Times New Roman" w:hAnsi="Times New Roman"/>
          <w:sz w:val="34"/>
          <w:szCs w:val="34"/>
          <w:lang w:val="en-US" w:eastAsia="en-US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. Тар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Тарского муниципального района Омской области от 22.12.2023  № 298/63 «О бюджете Тарского муниципального района Омской области на 2024 год и на плановый период 2025 и 2026 годов»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83 Бюджетного кодекса Российской Федерации, Совет Тарского муниципального района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Тарского муниципального района Омской области от 22.12.2023 № 298/63 «О бюджете Тарского муниципального района на 2024 год и на плановый период 2025 и 2026 годов» следующие изменения:</w:t>
      </w:r>
    </w:p>
    <w:p>
      <w:pPr>
        <w:pStyle w:val="Normal"/>
        <w:ind w:left="7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0"/>
        <w:rPr>
          <w:sz w:val="28"/>
          <w:szCs w:val="28"/>
        </w:rPr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Утвердить основные характеристики бюджета Тарского муниципального района Омской области (далее - районный бюджет) на 2024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доходов районного бюджета в сумме 1 585 156 82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    1 603 920 999,49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18 764 179,49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районного бюджета на плановый период 2025 и 2026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на 2025 год в сумме                  1 136 696 889,68 рублей и на 2026 год в сумме 1 114 113 278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на 2025 год в сумме                1 136 696 889,68 рублей, в том числе условно утвержденные расходы в сумме      12 806 000,00 рублей, на 2026 год в сумме 1 114 113 278,13 рублей, в том числе условно утвержденные расходы в сумме 25 873 500,00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дефицит районного бюджета на 2025 год в размере 0,00 рублей, дефицит районного бюджета на 2026 год в размере 0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2. Статью 4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1. Создать в районном бюджете резервный фонд Администрации Тарского муниципального района Омской области  на 2024 год в размере        4 730 000,00  рублей, на 2025 год в размере  3 000 000,00 рублей, на 2026 год в размере 3 000 000,00 рублей».</w:t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left="1420" w:hanging="569"/>
        <w:jc w:val="both"/>
        <w:rPr>
          <w:sz w:val="28"/>
          <w:szCs w:val="28"/>
        </w:rPr>
      </w:pPr>
      <w:r>
        <w:rPr>
          <w:sz w:val="28"/>
          <w:szCs w:val="28"/>
        </w:rPr>
        <w:t>1.3. Статью 7, пункт 1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«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Normal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4 году в сумме 1 119 051 082,88 рублей, в 2025 году в сумме 646 082 652,40  рублей, в 2025 году в сумме 597 854 541,1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ъем межбюджетных трансфертов, предоставляемых другим бюджетам бюджетной системы Российской Федерации, в 2024 году в сумме 105 594 964,63 рублей, в 2025 году в сумме 69 380 693,00 рублей, в 2026 году в сумме 69 380 693,00 рублей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4. Статью 7, пункт 3 изложить в следующей редакции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«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4 год в сумме 18 869 097,63 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5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на содержание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 на осуществление расходов из средств резервного фонда Администрации              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9) на организацию и финансирование временного трудоустройства безработных граждан, испытывающих трудности в поиске работы»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Приложение 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1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Приложение 3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2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риложение 4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3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5. Приложение 5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4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6. Приложение 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5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7. Приложение 11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6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8. Приложение 12 к Решению Совета Тарского муниципального района  Омской области  от 22.12.2023  № 298/63 «О бюджете Тарского муниципального района Омской области на 2024 год и на плановый период 2025 и 2026 годов» изложить в редакции приложения 7 к настоящему Решению.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9.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   С.А.Финагин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ab/>
        <w:tab/>
        <w:tab/>
        <w:tab/>
        <w:t xml:space="preserve">     Е.Н. Лысаков</w:t>
      </w:r>
    </w:p>
    <w:sectPr>
      <w:type w:val="nextPage"/>
      <w:pgSz w:w="11906" w:h="16838"/>
      <w:pgMar w:left="1259" w:right="748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2T10:26:00Z</dcterms:created>
  <dc:creator>User</dc:creator>
  <dc:description/>
  <cp:keywords/>
  <dc:language>en-US</dc:language>
  <cp:lastModifiedBy>User</cp:lastModifiedBy>
  <cp:lastPrinted>2024-04-11T11:39:00Z</cp:lastPrinted>
  <dcterms:modified xsi:type="dcterms:W3CDTF">2024-04-12T09:09:00Z</dcterms:modified>
  <cp:revision>92</cp:revision>
  <dc:subject/>
  <dc:title/>
</cp:coreProperties>
</file>