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2 декабря 2023 года </w:t>
        <w:tab/>
        <w:tab/>
        <w:tab/>
        <w:tab/>
        <w:tab/>
        <w:tab/>
        <w:t xml:space="preserve">           № 298/63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Омской области на 2024 год и на плановый период 2025 и 2026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326/69 от 25 апреля 2024 года)</w:t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Омской области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                          1 588 379 898,34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                        1 618 606 225,24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30 226 326,9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5 год в сумме 1 136 696 889,68 рублей и на 2026 год в сумме 1 114 113 278,1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5 год в сумме    136 696 889,68 рублей, в том числе условно утвержденные расходы в сумме 12 806 000,00 рублей, на 2026 год в сумме 114 113 278,13рублей, в том числе условно утвержденные расходы в сумме 25 873 500,00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5 год в размере 0,00 рублей, дефицит районного бюджета на 2026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4 году и в плановом периоде 2025 и 2026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4 год и на плановый период 2025 и 2026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4 год и на плановый период 2025 и 2026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4 год в сумме 15 091 052,00 рублей, на 2025 год в сумме 14 963 302,00 рублей и на 2026 год в сумме 15 112 15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4 год в размере 8 004 879,51 рублей, на 2025 год размере 4 164 100,00 рублей и на 2026 год в размере    4 008 1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,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2)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, в том числе на оплату оказываемых в соответствии с законодательством услуг, связанных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 их предоставлением, за исключением бюджетных ассигнований, предусмотренных для исполнения публичных нормативных обязательст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</w:t>
      </w:r>
      <w:r>
        <w:rPr/>
        <w:t xml:space="preserve"> </w:t>
      </w:r>
      <w:r>
        <w:rPr>
          <w:sz w:val="28"/>
          <w:szCs w:val="28"/>
        </w:rPr>
        <w:t>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предоставление бюджетным и автономным учреждениям Тар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на реализацию мероприятий в рамках муниципальных программ Тар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, 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4 год и на плановый период  2025 и 2026 годов согласно приложению № 7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некоммерческим организациям, не являющимися казенными учреждениями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гранты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 Порядок определения объема и условия предоставления субсидий бюджетным и автономным учреждениям на иные цели устанавливаются нормативными правовыми актами Администрации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Омской области  на 2024 год в размере  4 630 000,00 рублей, на 2025 год в размере 3 000 000,00 рублей, на 2026 год в размере 3 000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мской области осуществляется в порядке, установленном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 Омской области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4 году и плановом периоде 2025 и 2026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outlineLvl w:val="1"/>
        <w:rPr/>
      </w:pPr>
      <w:r>
        <w:rPr>
          <w:sz w:val="28"/>
          <w:szCs w:val="28"/>
        </w:rPr>
        <w:t>Статья 6. 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4 год и на плановый период 2025 и 2026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4 год и на плановый период 2025 и 2026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1 122 274 161,22  рублей, в 2025 году в сумме 646 082 652,40  рублей, в 2026 году в сумме 597 854 541,15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4 году в сумме 109 957 798,24 рублей, в 2025 году в сумме 69 380 693,00 рублей, в 2026 году в сумме 69 380 693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4 год в сумме 86 725 867,00  рублей, на 2025 год в сумме   69 380 693,00 рублей, на 2026 год в 69 380 693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4 год в сумме              23 231 931,24  рублей, на 2025 год в сумме 0,00 рублей, на 2026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 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на осуществление расходов из средств резервного фонда Администрации Тарского муниципального 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)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4) на приобретение, установку и (или) строительство комплексных спортивно-игровых площадок и (или) комплексных детских игровых площадок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4 год и на плановый период 2025 и 2026 годов согласно приложению 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4 год и на плановый период 2025 и 2026 годов согласно приложению № 1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4 году и плановом периоде 2025 и 2026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9. Управление муниципальным долгом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Омской области на 1 января 2025 года в размере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, на 1 января 2026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; на 1 января 2027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Омской области в 2024 году в сумме 0,00 рублей, в 2025 году в сумме 0,00 рублей и в 2026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4 год и на плановый период 2025 и 2026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4 году и в плановом периоде 2025 и 2026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Омской области в 2024 году   и плановом периоде 2025 и 2026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2) </w:t>
      </w:r>
      <w:r>
        <w:rPr>
          <w:bCs/>
          <w:sz w:val="28"/>
          <w:szCs w:val="28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районного бюджета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3) </w:t>
      </w:r>
      <w:r>
        <w:rPr>
          <w:sz w:val="28"/>
          <w:szCs w:val="28"/>
        </w:rPr>
        <w:t>об оказании услуг по организации и проведению мероприятий международного, общероссийского, областного и местного значения в сфере культуры,  молодежной политики и оздоровления детей, физической культуры и спорта (по согласованию с главными распорядителями средств районного бюджета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4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4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4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</w:t>
      </w:r>
      <w:r>
        <w:rPr/>
        <w:t xml:space="preserve"> </w:t>
      </w:r>
      <w:r>
        <w:rPr>
          <w:sz w:val="28"/>
          <w:szCs w:val="28"/>
        </w:rPr>
        <w:t>за исключением случаев, установленных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т штрафов, установленных Кодексом Российской Федерации </w:t>
        <w:br/>
        <w:t>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4 года и действует по 31 декабря 2024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4 году настоящее решение действует до 15 марта 2025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4-03-01T10:43:00Z</cp:lastPrinted>
  <dcterms:modified xsi:type="dcterms:W3CDTF">2024-04-26T09:10:00Z</dcterms:modified>
  <cp:revision>437</cp:revision>
  <dc:subject/>
  <dc:title/>
</cp:coreProperties>
</file>