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февраля  2024 года</w:t>
        <w:tab/>
        <w:tab/>
        <w:tab/>
        <w:tab/>
        <w:tab/>
        <w:tab/>
        <w:tab/>
        <w:tab/>
        <w:tab/>
        <w:t>№ 308/66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мской области от 22.12.2023  № 298/63 «О бюджете Тарского муниципального района Ом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мской области от 22.12.2023 № 298/63 «О бюджете Тарского муниципального района на 2024 год и на плановый период 2025 и 2026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Утвердить основные характеристики бюджета Тарского муниципального района Омской области (далее - районный бюджет) на 2024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общий объем доходов районного бюджета в сумме 1 401 639 297,44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в сумме      1 415 024 005,84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 дефицит районного бюджета в размере 13 384 708,4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плановый период 2025 и 2026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общий объем доходов районного бюджета на 2025 год в сумме                  1 136 678 327,68 рублей и на 2026 год в сумме 1 114 094 717,1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на 2025 год в сумме                1 136 678 327,68 рублей, в том числе условно утвержденные расходы в сумме      12 806 000,00 рублей, на 2026 год в сумме 1 114 094 717,13 рублей, в том числе условно утвержденные расходы в сумме 25 873 500,0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на 2025 год в размере 0,00 рублей, дефицит районного бюджета на 2026 год в размере 0,00 рублей.»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Создать в районном бюджете резервный фонд Администрации Тарского муниципального района Омской области  на 2024 год в размере  4 920 000,00 рублей, на 2025 год в размере 3 000 000,00 рублей, на 2026 год в размере 3 000 000,00 рублей.</w:t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  <w:t>1.4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4 году в сумме 935 533 560,32 рублей, в 2025 году в сумме 646 064 090,40  рублей, в 2025 году в сумме 597 835 980,1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ъем межбюджетных трансфертов, предоставляемых другим бюджетам бюджетной системы Российской Федерации, в 2024 году в сумме 104 857 412,69 рублей, в 2025 году в сумме 69 380 693,00 рублей, в 2026 году в сумме 69 380 693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5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4 год в сумме 18 131 545,69  рублей, на 2024 год в сумме 0,00 рублей, на 2025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5) </w:t>
      </w:r>
      <w:r>
        <w:rPr>
          <w:iCs/>
          <w:sz w:val="28"/>
          <w:szCs w:val="20"/>
        </w:rPr>
        <w:t>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8)  на осуществление расходов из средств резервного фонда Администрации              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Приложение 2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3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4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5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риложение 1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Приложение 11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Приложение 12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9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                                                  С.А.Финаг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26:00Z</dcterms:created>
  <dc:creator>User</dc:creator>
  <dc:description/>
  <cp:keywords/>
  <dc:language>en-US</dc:language>
  <cp:lastModifiedBy>User</cp:lastModifiedBy>
  <cp:lastPrinted>2024-03-01T10:01:00Z</cp:lastPrinted>
  <dcterms:modified xsi:type="dcterms:W3CDTF">2024-03-01T04:01:00Z</dcterms:modified>
  <cp:revision>66</cp:revision>
  <dc:subject/>
  <dc:title/>
</cp:coreProperties>
</file>