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марта  2025 года</w:t>
        <w:tab/>
        <w:tab/>
        <w:tab/>
        <w:tab/>
        <w:tab/>
        <w:tab/>
        <w:tab/>
        <w:tab/>
        <w:tab/>
        <w:t>№ 392/83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мской области от 20.12.2024  № 373/80 «О бюджете Тарского муниципального района Омской области на 2025 год и на плановый период 2026 и 2027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мской области от 20.12.2024 № 373/80 «О бюджете Тарского муниципального района на 2025 год и на плановый период 2026 и 2027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(далее - районный бюджет) на 2025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 730 457 759,6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                        1 768 272 655,48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37 814 895,8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6 и 2027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6 год в сумме 1 636 194 803,45 рублей и на 2027 год в сумме 1 462 827 980,7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6 год в сумме 1 636 194 803,45 рублей, в том числе условно утвержденные расходы в сумме 14 632 400,00 рублей, на 2027 год в сумме  1 462 827 980,70 рублей, в том числе условно утвержденные расходы в сумме 28 999 70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6 год в размере 0,00 рублей, дефицит районного бюджета на 2027 год в размере 0,00 рублей.»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3, пункт 2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бъем бюджетных ассигнований дорожного фонда Тарского муниципального района на 2025 год в размере 4 989 019,97 рублей, на 2026 год размере 4 339 700,00 рублей и на 2027 год в размере 5 544 500,00 рублей.»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Создать в районном бюджете резервный фонд Администрации Тарского муниципального района Омской области  на 2025 год в размере               3 000 000,00 рублей, на 2026 год в размере  1 500 000,00 рублей, на 2027 год в размере 1 500 000,00 рублей.»</w:t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:  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5 году в сумме 1 173 547 076,70 рублей, в 2026 году в сумме 1 149 232 942,49 рублей, в 2027 году в сумме 979 354 277,9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5 году в сумме 129 150 474,68 рублей, в 2026 году в сумме 71 462 489,00 рублей, в 2027 году в сумме          71 462 489,00 рублей.»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5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5 год в сумме 39 822 363,68  рублей, на 2026 год в сумме 0,00 рублей, на 2027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на финансовое обеспечение расходов, связанных с оказанием финансовой помощи организациям в сфере жилищно-коммунального хозяйства в целях предупреждения банкротства и восстановления их платежеспособно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Приложение 2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3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риложение 4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Приложение 5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Приложение 10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Приложение 1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 20.12.2024  № 373/80 «О бюджете Тарского муниципального района Омской области на 2025 год и на плановый период 2026 и 2027 годов» изложить в редакции приложения 6 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Приложение 12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   Л.Г.Ерш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6:00Z</dcterms:created>
  <dc:creator>User</dc:creator>
  <dc:description/>
  <cp:keywords/>
  <dc:language>en-US</dc:language>
  <cp:lastModifiedBy>AKVAREL</cp:lastModifiedBy>
  <cp:lastPrinted>2023-05-25T17:58:00Z</cp:lastPrinted>
  <dcterms:modified xsi:type="dcterms:W3CDTF">2025-03-05T02:34:00Z</dcterms:modified>
  <cp:revision>108</cp:revision>
  <dc:subject/>
  <dc:title/>
</cp:coreProperties>
</file>