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9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ЕШЕНИЕ                     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5 апреля  2025 года</w:t>
        <w:tab/>
        <w:tab/>
        <w:tab/>
        <w:tab/>
        <w:tab/>
        <w:tab/>
        <w:tab/>
        <w:tab/>
        <w:t>№405/86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34"/>
          <w:szCs w:val="34"/>
        </w:rPr>
      </w:pPr>
      <w:r>
        <w:rPr>
          <w:rFonts w:cs="Times New Roman" w:ascii="Times New Roman" w:hAnsi="Times New Roman"/>
          <w:b w:val="false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мской области от 20.12.2024  № 373/80 «О бюджете Тарского муниципального района Омской области на 2025 год и на плановый период 2026 и 2027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Тарского муниципального района Омской области от 20.12.2024 № 373/80 «О бюджете Тарского муниципального района на 2025 год и на плановый период 2026 и 2027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бюджета Тар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 (далее - районный бюджет) на 2025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1 818 402 743,21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 1 856 379 943,36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37 977 200,15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6 и 2027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6 год в сумме 1 636 794 803,45 рублей и на 2027 год в сумме 1 462 733 612,70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6 год в сумме 1 636 794 803,45 рублей, в том числе условно утвержденные расходы в сумме 14 632 400,00 рублей, на 2027 год в сумме  1 462 733 612,70 рублей, в том числе условно утвержденные расходы в сумме 28 999 700,00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на 2026 год в размере 0,00 рублей, дефицит районного бюджета на 2027 год в размере 0,00 рублей.»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Статью 3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 Утвердить общий объем бюджетных ассигнований районного бюджета, направленных на исполнение публичных нормативных обязательств, на 2025 год в сумме 11 574 699,0 рублей, на 2026 год в сумме 13 189 258,0 рублей и на 2027 год в сумме 13 329 170,0 рублей.»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3. Статью 3 добавить пунктом 5.1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5.1. Определить муниципальное унитарное предприятие "Родник" получателем субсидии на ф</w:t>
      </w:r>
      <w:r>
        <w:rPr>
          <w:color w:val="000000"/>
          <w:sz w:val="28"/>
          <w:szCs w:val="28"/>
        </w:rPr>
        <w:t>инансовое обеспечение (возмещение) затрат, связанных с выполнением работ и оказанием услуг в рамках осуществления уставной деятельности.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4. Статью 4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 Создать в районном бюджете резервный фонд Администрации Тарского муниципального района Омской области  на 2025 год в размере               2 790 218,60 рублей, на 2026 год в размере  1 500 000,00 рублей, на 2027 год в размере 1 500 000,00 рублей.»</w:t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  <w:t>1.5. 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:  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5 году в сумме 1 238 251 145,98 рублей, в 2026 году в сумме 1 149 832 942,49 рублей, в 2027 году в сумме 979 259 909,91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5 году в сумме 140 986 535,88 рублей, в 2026 году в сумме 71 462 489,00 рублей, в 2027 году в сумме          71 462 489,00 рублей.»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6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5 год в сумме 51 658 424,88  рублей, на 2026 год в сумме 0,00 рублей, на 2027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5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6) на содержание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7) на финансовое обеспечение расходов, связанных с оказанием финансовой помощи организациям в сфере жилищно-коммунального хозяйства в целях предупреждения банкротства и восстановления их платежеспособности.</w:t>
      </w:r>
    </w:p>
    <w:p>
      <w:pPr>
        <w:pStyle w:val="Normal"/>
        <w:ind w:firstLine="851"/>
        <w:rPr/>
      </w:pPr>
      <w:r>
        <w:rPr>
          <w:sz w:val="28"/>
          <w:szCs w:val="28"/>
        </w:rPr>
        <w:t>8) 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) на осуществление расходов из средств резервного фонда Администрации               Тарского муниципальн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0) на поощрение органов местного самоуправления сельских поселений, достигших наилучших показателей эффективности деятельно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Приложение 1 к Решению Совета Тарского муниципального района  Омской области  от 20.12.2024  № 373/80 «О бюджете Тарского муниципального района Омской области на 2025 год и на плановый период 2026 и 2027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иложение 2 к Решению Совета Тарского муниципального района  Омской области  от 20.12.2024  № 373/80 «О бюджете Тарского муниципального района Омской области на 2025 год и на плановый период 2026 и 2027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Приложение 3 к Решению Совета Тарского муниципального района  Омской области  от 20.12.2024  № 373/80 «О бюджете Тарского муниципального района Омской области на 2025 год и на плановый период 2026 и 2027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Приложение 4 к Решению Совета Тарского муниципального района  Омской области  от 20.12.2024  № 373/80 «О бюджете Тарского муниципального района Омской области на 2025 год и на плановый период 2026 и 2027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Приложение 5 к Решению Совета Тарского муниципального района  Омской области  от 20.12.2024  № 373/80 «О бюджете Тарского муниципального района Омской области на 2025 год и на плановый период 2026 и 2027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Приложение 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Тарского муниципального района  Омской области  от  20.12.2024  № 373/80 «О бюджете Тарского муниципального района Омской области на 2025 год и на плановый период 2026 и 2027 годов» изложить в редакции приложения 6 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8. Приложение 1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Тарского муниципального района  Омской области  от  20.12.2024  № 373/80 «О бюджете Тарского муниципального района Омской области на 2025 год и на плановый период 2026 и 2027 годов» изложить в редакции приложения 7 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9. Приложение 1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Тарского муниципального района  Омской области  от  20.12.2024  № 373/80 «О бюджете Тарского муниципального района Омской области на 2025 год и на плановый период 2026 и 2027 годов» изложить в редакции приложения 8 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0. Приложение 1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Тарского муниципального района  Омской области  от  20.12.2024  № 373/80 «О бюджете Тарского муниципального района Омской области на 2025 год и на плановый период 2026 и 2027 годов» изложить в редакции приложения 9 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1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                                                  Л.Г.Ерш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ab/>
        <w:tab/>
        <w:t xml:space="preserve">     Е.Н. 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26:00Z</dcterms:created>
  <dc:creator>User</dc:creator>
  <dc:description/>
  <cp:keywords/>
  <dc:language>en-US</dc:language>
  <cp:lastModifiedBy>User</cp:lastModifiedBy>
  <cp:lastPrinted>2025-04-22T10:55:00Z</cp:lastPrinted>
  <dcterms:modified xsi:type="dcterms:W3CDTF">2025-04-29T04:41:00Z</dcterms:modified>
  <cp:revision>131</cp:revision>
  <dc:subject/>
  <dc:title/>
</cp:coreProperties>
</file>