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80/82 от 24 января 2025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572 970 321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608 832 217,6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5 861 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6 год в сумме 1 462 984 399,70 рублей и на 2027 год в сумме 1 376 712 824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1 462 984 399,70 рублей, в том числе условно утвержденные расходы в сумме 14 632 400,00 рублей, на 2027 год в сумме 1 376 712 824,97 рублей, в том числе условно утвержденные расходы в сумме 28 999 7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9 489 019,97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3 0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016 059 638,86 рублей, в 2026 году в сумме 976 022 538,74 рублей, в 2027 году в сумме 893 239 122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3 650 474,68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4 3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11-15T17:09:00Z</cp:lastPrinted>
  <dcterms:modified xsi:type="dcterms:W3CDTF">2025-01-28T03:09:00Z</dcterms:modified>
  <cp:revision>469</cp:revision>
  <dc:subject/>
  <dc:title/>
</cp:coreProperties>
</file>