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4 года </w:t>
        <w:tab/>
        <w:tab/>
        <w:tab/>
        <w:tab/>
        <w:tab/>
        <w:tab/>
        <w:t xml:space="preserve">           № 373/8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92/83 от 3 марта 2025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в сумме                           1 730 457 759,6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                        1 768 272 655,48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в размере 37 814 895,88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6 и 2027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) общий объем доходов районного бюджета на 2026 год в сумме      1 636 194 803,45 рублей и на 2027 год в сумме 1 462 827 980,7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   1 636 194 803,45 рублей, в том числе условно утвержденные расходы в сумме 14 632 400,00 рублей, на 2027 год в сумме  1 462 827 980,70 рублей, в том числе условно утвержденные расходы в сумме 28 999 700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5 году и в плановом периоде 2026 и 2027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Тарского муниципального района Омской области, остающейся после уплаты налогов и иных обязательных платежей, зачисляемой в местный бюджет в размере 10 процент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5 год и на плановый период 2026 и 2027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5 год и на плановый период 2026 и 2027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435 516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6 год в сумме 12 589 258,00 рублей и на 2027 год в сумме 13 423 538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5 год в размере 4 989 019,97 рублей, на 2026 год размере 4 339 700,00 рублей и на 2027 год в размере 5 544 5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 2026  и  2027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 2026 и 2027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5 год в размере  3 000 000,00 рублей, на 2026 год в размере  1 500 000,00 рублей, на 2027 год в размере 1 500 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плановом периоде 2026 и 2027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5 год и на плановый период 2026 и 2027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5 год и на плановый период 2026 и 2027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 173 547 076,70 рублей, в 2026 году в сумме 1 149 232 942,49 рублей, в 2027 году в сумме 979 354 277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29 150 474,68  рублей, в 2026 году в сумме 71 462 489,00 рублей, в 2027 году в сумме 71 462 489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5 год в сумме 89 328 111,00  рублей, на 2026 год в сумме   71 462 489,00 рублей, на 2027 год в 71 462 489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39 822 363,6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5 год и на плановый период 2026 и 2027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5 год и на плановый период 2026 и 2027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5 году и плановом периоде 2026 и 2027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6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8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5 году в сумме 0,00 рублей, в 2026 году в сумме 0,00 рублей и в 2027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5 году и в плановом периоде 2026 и 2027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5 году   и плановом периоде 2026 и 2027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5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5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5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 году настоящее решение действует до 15 марта 2026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11-15T17:09:00Z</cp:lastPrinted>
  <dcterms:modified xsi:type="dcterms:W3CDTF">2025-03-05T03:39:00Z</dcterms:modified>
  <cp:revision>475</cp:revision>
  <dc:subject/>
  <dc:title/>
</cp:coreProperties>
</file>