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405/86 от 25 апреля 2025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                          1 818 402 743,21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) общий объем расходов районного бюджета в сумме                         1 856 379 943,3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) дефицит районного бюджета в размере 37 977 200,15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на 2026 год в сумме      1 636 794 803,45 рублей и на 2027 год в сумме 1 462 733 612,7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   1 636 794 803,45 рублей, в том числе условно утвержденные расходы в сумме 14 632 400,00 рублей, на 2027 год в сумме  1 462 733 612,70 рублей, в том числе условно утвержденные расходы в сумме 28 999 7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1 574 69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3 189 258,0 рублей и на 2027 год в сумме 13 329 170,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Определить муниципальное унитарное предприятие "Родник" получателем субсидии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2 790 218,6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38 251 145,98 рублей, в 2026 году в сумме 1 149 832 942,49 рублей, в 2027 году в сумме 979 259 909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0 986 535,88 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1 658 424,8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11-15T17:09:00Z</cp:lastPrinted>
  <dcterms:modified xsi:type="dcterms:W3CDTF">2025-04-29T04:42:00Z</dcterms:modified>
  <cp:revision>479</cp:revision>
  <dc:subject/>
  <dc:title/>
</cp:coreProperties>
</file>