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404/85 от 28 марта 2025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                          1 788 732 108,8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) общий объем расходов районного бюджета в сумме                         1 826 637 004,76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) дефицит районного бюджета в размере 37 904 895,88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на 2026 год в сумме      1 636 194 803,45 рублей и на 2027 год в сумме 1 462 827 980,7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   1 636 194 803,45 рублей, в том числе условно утвержденные расходы в сумме 14 632 400,00 рублей, на 2027 год в сумме  1 462 827 980,70 рублей, в том числе условно утвержденные расходы в сумме 28 999 7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0 974 699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2 402 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31 821 425,98 рублей, в 2026 году в сумме 1 149 232 942,49 рублей, в 2027 году в сумме 979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9 150 474,68 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9 8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11-15T17:09:00Z</cp:lastPrinted>
  <dcterms:modified xsi:type="dcterms:W3CDTF">2025-03-31T03:20:00Z</dcterms:modified>
  <cp:revision>476</cp:revision>
  <dc:subject/>
  <dc:title/>
</cp:coreProperties>
</file>