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января  2025 года</w:t>
        <w:tab/>
        <w:tab/>
        <w:tab/>
        <w:tab/>
        <w:tab/>
        <w:tab/>
        <w:tab/>
        <w:tab/>
        <w:tab/>
        <w:t>№ 380/82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572 970 321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 608 832 217,64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5 861 895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462 984 399,70 рублей и на 2027 год в сумме 1 376 712 824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462 984 399,70 рублей, в том числе условно утвержденные расходы в сумме 14 632 400,00 рублей, на 2027 год в сумме 1 376 712 824,97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5 год в размере 9 489 019,97 рублей, на 2026 год размере 4 339 700,00 рублей и на 2027 год в размере 5 544 50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3 000 000,00 рублей, на 2026 год в размере  1 500 000,00 рублей, на 2027 год в размере 1 500 000,00 рублей.»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016 059 638,86 рублей, в 2026 году в сумме 976 022 538,74 рублей, в 2027 году в сумме 893 239 122,1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23 650 474,68 рублей, в 2026 году в сумме 71 462 489,00 рублей, в 2027 году в сумме 71 462 489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4 322 363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Тарского муниципального района             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AKVAREL</cp:lastModifiedBy>
  <cp:lastPrinted>2023-05-25T17:58:00Z</cp:lastPrinted>
  <dcterms:modified xsi:type="dcterms:W3CDTF">2025-01-28T02:30:00Z</dcterms:modified>
  <cp:revision>84</cp:revision>
  <dc:subject/>
  <dc:title/>
</cp:coreProperties>
</file>