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1февраля 2023 года           </w:t>
        <w:tab/>
        <w:tab/>
        <w:t xml:space="preserve">            </w:t>
        <w:tab/>
        <w:tab/>
        <w:t xml:space="preserve">       № 225/4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269 630 038,7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89 652 639,87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0 022 601,17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/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3 год в размере 4 528 463,06 рублей, на 2024 год размере 3 416 044,00 рублей и на 2025 год в размере 3 416 044,00 рублей.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 4 972 000,00  рублей, на 2024 год в размере 3 000 0000,00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869 315 605,93 рублей, в 2024 году в сумме 720 303 877,99 рублей, в 2025 году в сумме            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94 477 584,76 рублей, в 2024 году в сумме 65 436 535,00 рублей, в 2025 году в сумме 65 436 53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2 681 915,76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0"/>
        </w:rPr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Дополнить статьей 13.1 следующего содержа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3.1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»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9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1-02-18T16:48:00Z</cp:lastPrinted>
  <dcterms:modified xsi:type="dcterms:W3CDTF">2023-02-28T05:09:00Z</dcterms:modified>
  <cp:revision>542</cp:revision>
  <dc:subject/>
  <dc:title/>
</cp:coreProperties>
</file>