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1 декабря 2022 года </w:t>
        <w:tab/>
        <w:tab/>
        <w:tab/>
        <w:tab/>
        <w:tab/>
        <w:tab/>
        <w:t xml:space="preserve">           № 208/46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г.Тар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Тарского муниципального района на 2023 год и на плановый период 2024 и 2025 год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( в редакции  Решение № 254/53 от 23 июня 2023 года)</w:t>
      </w:r>
    </w:p>
    <w:p>
      <w:pPr>
        <w:pStyle w:val="Normal"/>
        <w:tabs>
          <w:tab w:val="clear" w:pos="708"/>
          <w:tab w:val="left" w:pos="82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Статья 1. Основные характеристики бюджета Тарского муниципального района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Утвердить основные характеристики бюджета Тарского муниципального района (далее районный бюджет) на 2023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общий объем доходов районного бюджета в сумме                            1 428 453 408,96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 общий объем расходов районного бюджета в сумме                             1 450 140 735,27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 дефицит районного бюджета в размере 21 687 326,31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4 и 2025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районного бюджета на 2024 год в сумме 1 137 200 098,76 рублей и на 2025 год в сумме 1 075 292 942,41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на 2024 год в сумме 1 137 200 098,76 рублей, в том числе условно утвержденные расходы в сумме 11 742 800,00 рублей, на 2025 год в сумме 1 075 292 942,41 рублей, в том числе условно утвержденные расходы в сумме 25 353 6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 дефицит районного бюджета на 2024 год в размере 0,00 рублей, дефицит районного бюджета на 2025 год в размере 0,00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районного бюджета в 2023 году и в плановом периоде 2024 и 2025 годов формируются за сч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оходов от федераль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налоговых доход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в районный бюджет на 2023 год и на плановый период 2024 и 2025 годов согласно приложению № 1 к настоящему решени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iCs/>
          <w:sz w:val="28"/>
        </w:rPr>
        <w:t xml:space="preserve">3. Утвердить </w:t>
      </w:r>
      <w:hyperlink r:id="rId3">
        <w:r>
          <w:rPr>
            <w:rStyle w:val="InternetLink"/>
            <w:iCs/>
            <w:color w:val="000000"/>
            <w:sz w:val="28"/>
            <w:u w:val="none"/>
          </w:rPr>
          <w:t>безвозмездные поступления</w:t>
        </w:r>
      </w:hyperlink>
      <w:r>
        <w:rPr>
          <w:iCs/>
          <w:sz w:val="28"/>
        </w:rPr>
        <w:t xml:space="preserve"> в районный бюджет на 2023 год и на плановый период 2024 и 2025 годов согласно приложению 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3 год в сумме 14 789 811,00 рублей, на 2024 год в сумме 14 839 811,00 рублей и на 2025 год в сумме 14 889 811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Утвердить объем бюджетных ассигнований дорожного фонда Тарского муниципального района на 2023 год в размере 4 935 319,06 рублей, на 2024 год размере 3 416 044,00 рублей и на 2025 год в размере 3 416 044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приложению № 3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3 год и на плановый период 2023 и 2024 годов согласно приложению № 4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 согласно приложению № 5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-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, в том числе путем введения новых кодов классификации расходов районного бюджет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-перераспределение бюджетных ассигнований в целях погашения кредиторской задолженности, образовавшейся по состоянию на 1 января 2023 год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между разделами, подразделами, целевыми статьями и видами расходов классификации расходов бюджетов на реализацию мероприятий, в рамках соответствующих муниципальных программ Тарского муниципального района,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районного бюджета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ановить случаи предоставления из районного бюджет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на 2023 год и на плановый период 2024 и 2025 годов согласно приложению № 6 к настоящему решению. </w:t>
      </w:r>
    </w:p>
    <w:p>
      <w:pPr>
        <w:pStyle w:val="Normal"/>
        <w:autoSpaceDE w:val="false"/>
        <w:ind w:firstLine="7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рядок предоставления указанных субсидий устанавливается администрацией Тарского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 в соответствии с постановлениями администрации Тарского муниципального района. В указанных постановл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указанных грантов в форме субсидий из районного бюджета устанавливается администрацией Тарского муниципального района, если данный порядок не определен постановлениями администрации Тарского муниципального района Омской области, предусмотренным абзацем первым настоящего пунк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Установить, что в районном бюджете  предусматриваются гранты в форме субсидий некоммерческим организациям, не являющимся казенными учреждениями, предоставляемые в соответствии с решениями администрации Тарского муниципального района. В указанных реш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редоставления указанных грантов в форме субсидий из районного бюджета устанавливается нормативными правовыми актами администрации Тарского муниципального района, если данный порядок не определен решениями, предусмотренными </w:t>
      </w:r>
      <w:hyperlink w:anchor="p143">
        <w:r>
          <w:rPr>
            <w:rStyle w:val="InternetLink"/>
            <w:sz w:val="28"/>
            <w:szCs w:val="28"/>
          </w:rPr>
          <w:t>абзацем первым</w:t>
        </w:r>
      </w:hyperlink>
      <w:r>
        <w:rPr>
          <w:sz w:val="28"/>
          <w:szCs w:val="28"/>
        </w:rPr>
        <w:t xml:space="preserve"> настоящего пункт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в районном бюджете предусматриваются субсидии некоммерческим организациям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орядок предоставления субсидий бюджетным и автономным учреждениям на финансовое обеспечение выполнения ими муниципального задания устанавливается администрацией Тарского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орядок определения объема и условия предоставления субсидий бюджетным и автономным учреждениям на иные цели устанавливается администрацией Тар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предоставления субсидий иным некоммерческим организациям, не являющимся муниципальными учреждениями,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4. Резервный фонд администрации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на 2023 год в размере 3 874 564,98 рублей, на 2024 год в размере  4 942 000,00  рублей, на 2025 год в размере 3 000 0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Использование бюджетных ассигнований резервного фонда администрации Тарского муниципального района осуществляется в порядке, установленном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Из резервного фонда администрации Тар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, которые предоставляются в соответствии с правилами предоставления и методикой распределения иных межбюджетных трансфертов из районного бюджета за счет средств резервного фонда администрации Тарского муниципального района, установленными администрацией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5. Особенности использования бюджетных ассигнований по обеспечению деятельности органов местного самоуправления и муниципальных учрежд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3 году и плановом периоде 2024 и 2025 годов численности муниципальных служащих Тарского муниципального района, за исключением случаев, связанных с увеличением объема полномочий органов местного самоуправления Тарского муниципального района, обусловленных изменением законодательств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возможно в случаях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Тарского муниципального района, путем сокращения численности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Тарского муниципального района в целях обеспечения осуществления отдельных полномочий, переданных Тарскому муниципальному району в соответствии с законодательств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ресная инвестиционная программа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Адресную инвестиционную программу Тарского муниципального района на 2023 год и на плановый период 2024 и 2025 годов согласно приложению № 7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ирование расходов по Адресной инвестиционной программе Тарского муниципального района на 2023 год и на плановый период 2024 и 2025 годов осуществляется в соответствии с законодательством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7. Межбюджетные трансфер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3 году в сумме 993 275 052,34  рублей, в 2024 году в сумме 720 303 877,99 рублей, в 2025 году в сумме  638 760 229,64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3 году в сумме 112 981 785,50  рублей, в 2024 году в сумме 65 436 535,00 рублей, в 2025 году в сумме 65 436 535,00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поселений из районного бюджета на 2023 год в сумме 81 795 669,00  рублей, на 2024 год в сумме   65 436 535,00 рублей, на 2025 год в сумме 65 436 535,00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3 год и на плановый период 2024 и 2025 годов согласно приложению № 8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3 год в сумме          31 186 116,50  рублей, на 2024 год в сумме 0,00 рублей, на 2025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</w:t>
      </w:r>
      <w:r>
        <w:rPr/>
        <w:t xml:space="preserve"> </w:t>
      </w:r>
      <w:r>
        <w:rPr>
          <w:sz w:val="28"/>
          <w:szCs w:val="28"/>
        </w:rPr>
        <w:t>на содержание зданий учреждений культуры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6) </w:t>
      </w:r>
      <w:r>
        <w:rPr>
          <w:iCs/>
          <w:sz w:val="28"/>
          <w:szCs w:val="20"/>
        </w:rPr>
        <w:t>на осуществление полномочий в сфере дорожной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7) осуществление расходов из средств резервного фонда Администрации Тарского муниципального район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8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на ремонт зданий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на организацию и финансирование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1) на поощрение органов местного самоуправления сельских поселений, достигших наилучших показателей эффективности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2) на приобретение, установку и (или) строительство комплексных спортивно-игровых площадок и (или) комплексных детских игровых площадок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3) на подготовку проектной документации, проведение государственной экспертизы проектной документации и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4) осуществление расходов из средств резервного фонда Правительств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случаи и порядок предоставления иных межбюджетных трансфертов бюджетам поселений Тарского муниципального района на 2023 год и на плановый период 2024 и 2025 годов согласно приложению  № 9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иных межбюджетных трансфертов бюджетам поселений Тарского муниципального района на 2023 год и на плановый период 2024 и 2025 годов согласно приложению № 10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8. Предоставление бюджетных кредитов бюджетам поселений из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Бюджетные кредиты бюджетам поселений в 2023 году и плановом периоде 2024 и 2025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9. Управление муниципальным долгом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муниципального внутреннего долга Тарского муниципального района на 1 января 2024 года в размере 0,00 рублей, в том числе верхний предел долга по муниципальным гарантиям Тарского муниципального района в валюте Российской Федерации – 0,00 рублей, на 1 января 2025 года 0,00 рублей, в том числе верхний предел долга по муниципальным гарантиям Тарского муниципального района в валюте Российской Федерации – 0,00 рублей; на 1 января 2026 года 0,00 рублей, в том числе верхний предел долга по муниципальным гарантиям Тарского муниципального района в валюте Российской Федерации – 0,00 рублей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расходов на обслуживание муниципального долга Тарского муниципального района в 2023 году в сумме 0,00 рублей, в 2024 году в сумме 0,00 рублей и в 2025 году в сумме 0,00 рублей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финансирования дефицита районного бюджета на 2023 год и на плановый период 2024 и 2025 годов согласно приложению № 11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е внутренние и внешние заимствования Тарским муниципальным районом Омской области в 2023 году и в плановом периоде 2024 и 2025 годов не осущест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ые гарантии Тарского муниципального района в 2023 году   и плановом периоде 2024 и 2025 годов не предоста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3 года, в пределах бюджетных ассигнований, предусмотренных в ведомственной структуре расходов районного бюджета на 2023 год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о поставке товаров, выполнении работ, оказании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 но не более доведенных в установленном бюджетным законодательством порядке лимитов бюджетных обязательств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) о приобретении горюче - смазочных материал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участии в выставках, конференциях, форумах, семинарах, соревнованиях, в том числе об уплате взносов за участие в указанных мероприятия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об оказании услуг теплоснабжени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, – по остальным договорам (муниципальным контрактам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, при заключении договоров (муниципальных контрактов) на поставки товаров, вправе предусматривать авансовые платежи в любом размере 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ья 12. Использование остатков средств район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Остатки средств районного бюджета на 01 января 2023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ляются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увеличение в 2023 году бюджетных ассигнований дорожного фонда Тарского муниципального района в сумме неполного использования бюджетных ассигнований дорожного фонда Тарского муниципального района 2022 го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окрытие временных кассовых разрывов в 2023 год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01 января 2023 года остатки</w:t>
      </w:r>
    </w:p>
    <w:p>
      <w:pPr>
        <w:pStyle w:val="Normal"/>
        <w:jc w:val="both"/>
        <w:rPr/>
      </w:pPr>
      <w:r>
        <w:rPr>
          <w:sz w:val="28"/>
          <w:szCs w:val="28"/>
        </w:rPr>
        <w:t>средств, полученных из районного бюджета поселениями района в форме иных межбюджетных трансфертов, имеющих целевое назначение, подлежат возврату в доход районного бюджета в течение первых 15 рабочих дней 2023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1 января 2023 года остат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сидий, предоставленных бюджетным и автономным учреждениям Тарского муниципального района Омской области на финансовое обеспечение выполнения муниципального задания на оказание муниципальных услуг (выполнение работ) (далее - муниципальное задание), подлежат возврату в доход районного бюджета в объеме, соответствующем недостигнутым показателям, характеризующим объем муниципальных услуг (работ), установленным муниципальным заданием, указанными учреждениями в срок до 1 апреля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тья 13. 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23 – 2025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Тарского муниципального района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законодательством зачислению в районный бюджет, полученные  от платы за негативное воздействие на окружающую среду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я 13.1. Особенности использования средств, предоставляемых отдельным юридическим лица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2023 году в соответствии со статьей 242.26 Бюджетного кодекса Российской Федерации казначейскому сопровождению (если иное не установлено законодательством) подлежат следующие средства, предоставляемые из районного бюджета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субсидии юридическим лицам и бюджетные инвестиции юридическим лицам, предоставляемые в соответствии со статьями 78, частью 5 статьи 79, 80 Бюджетного кодекса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авансы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о муниципальным контрактам о поставке товаров, выполнении работ, оказании услуг, заключаемым на сумму 50 000 000,00 рублей и более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о контрактам (договорам) о поставке товаров, выполнении работ, оказании услуг, источником финансового обеспечения исполнения обязательств по которым являются средства, предоставленные в рамках исполнения соглашений о предоставлении субсидий, заключаемым на сумму 50 000 000,00 рублей и более бюджетными и автономными учреждениями Тарского  муниципального района, лицевые счета которым открыты в Комитете финансов и контроля Администрации Тарского муниципального района, за счет средств, поступающих указанным учреждениям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4. Вступление в силу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3 года и действует по 31 декабря 2023 года, за исключением случая, предусмотренного пунктом 2 настоящей стать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При изменении в 2023 году показателей сводной бюджетной росписи районного бюджета в соответствии с пунктом 3 статьи 217 Бюджетного кодекса Российской Федерации, пунктом 4 статьи 3 настоящего решения и отсутствии возможности отражения в районном бюджете указанных изменений в 2023 году настоящее решение действует до 15 марта 2024 года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5. Опубликование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печатном издании «Официальный бюллетень органов местного самоуправления Тарского муниципального района»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                                               С.А.Финагин</w:t>
      </w:r>
    </w:p>
    <w:p>
      <w:pPr>
        <w:pStyle w:val="Normal"/>
        <w:tabs>
          <w:tab w:val="clear" w:pos="708"/>
          <w:tab w:val="left" w:pos="82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 xml:space="preserve">   </w:t>
        <w:tab/>
        <w:t xml:space="preserve">                 Е.Н. Лысак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AKVAREL</cp:lastModifiedBy>
  <cp:lastPrinted>2022-11-14T11:21:00Z</cp:lastPrinted>
  <dcterms:modified xsi:type="dcterms:W3CDTF">2023-06-30T06:34:00Z</dcterms:modified>
  <cp:revision>363</cp:revision>
  <dc:subject/>
  <dc:title/>
</cp:coreProperties>
</file>