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3 июня 2023 года           </w:t>
        <w:tab/>
        <w:tab/>
        <w:t xml:space="preserve">            </w:t>
        <w:tab/>
        <w:t xml:space="preserve">          </w:t>
        <w:tab/>
        <w:t xml:space="preserve">                               № 254/5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428 453 408,9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450 140 735,2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3 год в размере 4 935 319,06 рублей, на 2024 год размере 3 416 044,00 рублей и на 2025 год в размере 3 416 044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 844 564,9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993 275 052,34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12 981 785,50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, абз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1 186 116,50 рублей, на 2023 год в сумме 0,00 рублей, на 2024 год в сумме 0,00 рублей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05-25T17:58:00Z</cp:lastPrinted>
  <dcterms:modified xsi:type="dcterms:W3CDTF">2023-06-28T05:42:00Z</dcterms:modified>
  <cp:revision>646</cp:revision>
  <dc:subject/>
  <dc:title/>
</cp:coreProperties>
</file>