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4 марта 2023 года           </w:t>
        <w:tab/>
        <w:tab/>
        <w:t xml:space="preserve">            </w:t>
        <w:tab/>
        <w:tab/>
        <w:t xml:space="preserve">                  № 232/5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306 746 212,2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327 321 119,5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0 574 907,2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/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3 год в размере 4 528 463,06 рублей, на 2024 год размере 3 416 044,00 рублей и на 2025 год в размере 3 416 044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 4 942 000,00  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875 037 869,59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07 275 744,40 рублей, в 2024 году в сумме 65 436 535,00 рублей, в 2025 году в сумме 65 436 53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25 480 075,40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0"/>
        </w:rPr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ремонт зданий учреждений культуры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6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7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9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0 к настоящему Решению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03-24T11:00:00Z</cp:lastPrinted>
  <dcterms:modified xsi:type="dcterms:W3CDTF">2023-04-03T11:02:00Z</dcterms:modified>
  <cp:revision>573</cp:revision>
  <dc:subject/>
  <dc:title/>
</cp:coreProperties>
</file>